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883476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>
          <w:sz w:val="24"/>
          <w:szCs w:val="24"/>
        </w:rPr>
        <w:t>від  23  липня  2013 р.                                                                                         №  2</w:t>
      </w:r>
      <w:r>
        <w:rPr>
          <w:sz w:val="24"/>
          <w:szCs w:val="24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комунальну власність  територіальної гром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уртожитк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житлово – комунального господарства Білоцерківської міської ради від 10 липня 2013 року № 927, відповідно до Закону України  «Про місцеве самоврядування в Україні», рішення Білоцерківської міської ради від 28 лютого 2007 року № 270 «Про надання згоди на прийняття  у комунальну власність  територіальної громади міста Біла  Церква об'єктів державної форми власності», рішення виконавчого комітету Білоцерківської міської ради від 11 жовтня 2011 року № 455 «Про створення  комісії по прийняттю у  комунальну власність  територіальної громади міста Біла Церква безоплатно об’єктів державної форми власності від відкритого акціонерног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Білоцерківський завод гумових технічних виробів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Затвердити акт приймання – передачі гуртожитку № 1 по вул. Шолом Алейхема, 86 у м. Біла Церква та інженерних мереж до нього від публічного акціонерного товариства «Білоцерківський завод гумових технічних виробів» у комунальну власність міста Біла Церква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14243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Управлінню житлово-комунального господарства Білоцерківської міської ради прийняти на свій баланс гуртожиток №1 по вул. Шолом Алейхема, 86 в м. Біла Церк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Контроль  за  виконанням  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             </w:t>
        <w:tab/>
        <w:tab/>
        <w:t xml:space="preserve">                                     Г.В.Джегур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9:00Z</dcterms:created>
  <dc:creator>Наташа</dc:creator>
  <dc:description/>
  <cp:keywords/>
  <dc:language>en-US</dc:language>
  <cp:lastModifiedBy>Lubov</cp:lastModifiedBy>
  <cp:lastPrinted>2013-07-12T15:52:00Z</cp:lastPrinted>
  <dcterms:modified xsi:type="dcterms:W3CDTF">2013-07-30T07:12:00Z</dcterms:modified>
  <cp:revision>3</cp:revision>
  <dc:subject/>
  <dc:title>Про затвердження  акту  приймання – передачі </dc:title>
</cp:coreProperties>
</file>