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179958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>
          <w:sz w:val="24"/>
          <w:szCs w:val="24"/>
        </w:rPr>
        <w:t>від  23  липня  2013 р.                                                                                         №  2</w:t>
      </w:r>
      <w:r>
        <w:rPr>
          <w:sz w:val="24"/>
          <w:szCs w:val="24"/>
          <w:lang w:val="uk-UA"/>
        </w:rPr>
        <w:t>4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липня 2013 року №975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Фізичній особі-підприємцю Зайцеву Артему Євгені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б’єкт зовнішньої реклами – «сіті-лайт» з двостороннім рекламним щитом,                     розміром 1,7м х 1,32м, загальною рекламною площею 4,49 кв.м, по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вул. Леваневського, 55, в районі бібліоте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Фізичній особі-підприємцю Качуру Олександру Валентин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б’єкт зовнішньої реклами – двосторонній «лайт-бокс», розміром 1,2м х 1,8м, загальною рекламною площею 4,32 кв.м, по </w:t>
      </w:r>
      <w:r>
        <w:rPr>
          <w:rFonts w:cs="Times New Roman" w:ascii="Times New Roman" w:hAnsi="Times New Roman"/>
          <w:iCs/>
          <w:sz w:val="24"/>
          <w:szCs w:val="24"/>
        </w:rPr>
        <w:t>вул. Першотравнева, 3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Товариству з обмеженою відповідальністю «Рекламне агентство «Наружка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1. Об’єкти зовнішньої реклами – двосторонні холдери, розміром 2,09м х 0,7м, загальною рекламною площею 2,93 кв.м кожен,  за адрес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68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7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7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. Князя Володимира, 78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7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5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7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23/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5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навпроти буд. №3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15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. Князя Володимира, 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7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марочна навпроти буд. №4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5/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96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в районі буд.№96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 на перехресті з вул. Сквирське шос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Олеся Гончара, 1/4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Олеся Гончара, 2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50-річчя Перемоги, 14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Олеся Гончара, 1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лоща Соборна, зі сторони БНА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Шевченка, 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навпроти будинку №98, конструкція №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Некрасова, 4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навпроти будинку №98, конструкція №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17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66/1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64/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79/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на перехресті з вул. Заводсь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157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Дружби, 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5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1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нязя Володимира, 16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лоща Соборна, навпроти будинку №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ослава Мудрого, навпроти будинку №3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навпроти гаражного кооператив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 на перехресті з вул. О. Гончара (конструкція 1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 на перехресті з вул. Фастівсь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. Князя Володимира, 7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9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. Князя Володимира, 11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44/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16/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, навпроти юридичного факультету БНА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 зі сторони буд. №2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 на перехресті з вул. О. Гончара (конструкція 2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навпроти буд. №9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навпроти буд. №86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. 50-річчя Перемоги зі сторони буд. №1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навпроти буд. №8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навпроти буд. №91 на в’їзді в міст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навпроти буд. №8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о. міського голови                            </w:t>
        <w:tab/>
        <w:t xml:space="preserve">                                  Г.В.Джегу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Текст Знак Знак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1:00Z</dcterms:created>
  <dc:creator>Наташа</dc:creator>
  <dc:description/>
  <cp:keywords/>
  <dc:language>en-US</dc:language>
  <cp:lastModifiedBy>Lubov</cp:lastModifiedBy>
  <cp:lastPrinted>2013-07-18T17:30:00Z</cp:lastPrinted>
  <dcterms:modified xsi:type="dcterms:W3CDTF">2013-07-30T07:13:00Z</dcterms:modified>
  <cp:revision>3</cp:revision>
  <dc:subject/>
  <dc:title>Про деякі питання щодо</dc:title>
</cp:coreProperties>
</file>