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6678477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3  липня  2013 р.                                                                                         №  25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плану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з підготовки проект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гуляторних актів на 2013 рік,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ого рішенням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Білоцерківської міської ради </w:t>
      </w:r>
    </w:p>
    <w:p>
      <w:pPr>
        <w:pStyle w:val="Normal"/>
        <w:rPr/>
      </w:pPr>
      <w:r>
        <w:rPr>
          <w:lang w:val="uk-UA"/>
        </w:rPr>
        <w:t>від 27 листопада 2012 року № 50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подання виконуючого обов’язки начальника відділу культури і туризму Білоцерківської міської ради від 22.07.2013 № 235, відповідно ст. 7, 13 Закону України «Про засади державної регуляторної політики у сфері господарської діяльності»,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3 рік, затвердженого рішенням виконавчого комітету Білоцерківської міської ради від 22 листопада 2012 року №506, доповнивши його пунктом 4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980"/>
        <w:gridCol w:w="12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нову редакцію додатку до рішення виконавчого комітету Білоцерківської міської ради від 24 березня 2009 року №138 «Про надання пільг та встановлення плати за навчання в міських початкових спеціалізованих мистецьких навчальних заклада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становлення плати за навчання в міських початкових спеціалізованих мистецьких навчальних заклад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ІІ квартал 2013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Білоцерків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міського голови                                                               Г.В. Джегур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Текст Знак Знак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33:00Z</dcterms:created>
  <dc:creator>Магдич</dc:creator>
  <dc:description/>
  <cp:keywords/>
  <dc:language>en-US</dc:language>
  <cp:lastModifiedBy>Lubov</cp:lastModifiedBy>
  <cp:lastPrinted>2013-07-24T11:35:00Z</cp:lastPrinted>
  <dcterms:modified xsi:type="dcterms:W3CDTF">2013-07-30T07:14:00Z</dcterms:modified>
  <cp:revision>3</cp:revision>
  <dc:subject/>
  <dc:title>проект</dc:title>
</cp:coreProperties>
</file>