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37165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5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ходи щодо підготовки  та </w:t>
      </w:r>
    </w:p>
    <w:p>
      <w:pPr>
        <w:pStyle w:val="Normal"/>
        <w:jc w:val="both"/>
        <w:rPr/>
      </w:pPr>
      <w:r>
        <w:rPr>
          <w:lang w:val="uk-UA"/>
        </w:rPr>
        <w:t>організованого початку 201</w:t>
      </w:r>
      <w:r>
        <w:rPr>
          <w:lang w:val="en-US"/>
        </w:rPr>
        <w:t>3</w:t>
      </w:r>
      <w:r>
        <w:rPr>
          <w:lang w:val="uk-UA"/>
        </w:rPr>
        <w:t>/201</w:t>
      </w:r>
      <w:r>
        <w:rPr>
          <w:lang w:val="en-US"/>
        </w:rPr>
        <w:t>4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ого року в  м. Білій Церк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законів України „Про місцеве самоврядування в Україні”, „Про освіту”, „Про загальну середню освіту”, „Про дошкільну освіту”, Указу Президента України від        30 вересня 2010 року № 926/2010 „Про заходи щодо забезпечення пріоритетного розвитку освіти в Україні”, наказу Міністерства освіти і науки України від 07 травня 2013 року № 491  „Про підготовку матеріально-технічної бази навчальних закладів, установ і організацій освіти і науки до роботи в новому 2013/2014 навчальному році та в осінньо-зимовий період”, на виконання розпорядження голови Київської обласної державної адміністрації від             03 липня 2013 року  № 256 „Про заходи щодо підготовки та організованого початку 2013/2014 навчального року в Київській області” та з метою забезпечення організованого  початку 2013/2014 навчального року,  виконавчий комітет Білоцерківської міської ради 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Затвердити заходи щодо підготовки  та організованого початку 2013/2014 навчального року в  м. Білій Церкві (далі –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Управлінням, відділам, іншим структурним підрозділам виконавчого комітету Білоцерківської міської ради забезпечити безумовне виконання зазначених заход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Визнати  рішення виконавчого  комітету Білоцерківської міської ради від 14 серпня 2012 року  № 303 «Про заходи щодо підготовки та організованого початку  2012/2013 навчального року»  таким, що втратило чинніст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.Відділу інформаційних ресурсів та зв’язків з громадськістю Білоцерківської міської ради ( Турій О.В.) надати дане рішення для оприлюднення в засоби масової інформа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5.  Контроль    за    виконанням   рішення    покласти  на   заступника  міського   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24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 13 серпня 2013 року № 2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підготовки  та організованого початку </w:t>
      </w:r>
    </w:p>
    <w:p>
      <w:pPr>
        <w:pStyle w:val="Normal"/>
        <w:jc w:val="center"/>
        <w:rPr/>
      </w:pPr>
      <w:r>
        <w:rPr>
          <w:lang w:val="uk-UA"/>
        </w:rPr>
        <w:t>2013</w:t>
      </w:r>
      <w:r>
        <w:rPr/>
        <w:t>/</w:t>
      </w:r>
      <w:r>
        <w:rPr>
          <w:lang w:val="uk-UA"/>
        </w:rPr>
        <w:t>2014 навчального року в  м. Білій Церк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Сформувати  мережу навчальних закладів відповідно до освітніх   потреб населення в дошкільній,  загальній середній, позашкільній осві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 </w:t>
      </w:r>
      <w:r>
        <w:rPr>
          <w:lang w:val="uk-UA"/>
        </w:rPr>
        <w:t>До 15 серп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 Провести до 01 вересня 2013 року в дошкільних, загальноосвітніх навчальних закладах звітування керівників про виконану за рік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керівники навчальних закладів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01 верес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Здійснити комплексні роботи щодо підготовки приміщень та будівель навчальних закладів до початку 2013/2014 навчального року.</w:t>
      </w:r>
    </w:p>
    <w:p>
      <w:pPr>
        <w:pStyle w:val="Normal"/>
        <w:ind w:left="709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3840" w:leader="none"/>
        </w:tabs>
        <w:ind w:left="709" w:hanging="0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рівники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До 16 серпня 2013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Забезпечити умови для продовження інклюзивного навчання дітей з особливими освітніми потребами ( дітей з вадами фізичного та психічного розвитку, у тому числі дітей-інвалідів ) відповідно до Порядку організації інклюзивного навчання у загальноосвітніх навчальних закладах, затвердженого постановою Кабінету Міністрів України від 15.08.2011 № 872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  </w:t>
      </w:r>
      <w:r>
        <w:rPr>
          <w:lang w:val="uk-UA"/>
        </w:rPr>
        <w:t>До  01 верес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. Забезпечити архітектурну доступність приміщень навчальних закладів міста для дітей з особливими  потребам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01 верес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6. Вжити заходів щодо завершення будівництва та введення в експлуатацію  дошкільного навчального закладу на масиві Таращанський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о  30 груд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Провести комплекс заходів з підготовки навчальних закладів до роботи в осінньо-зимовий період.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 15 жовтня 2013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8. Провести підготовку 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 до роботи в осінньо-зимовий період 2013/2014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 лютого 2007 року № 71, зареєстрованим у Міністерстві юстиції України 05 березня 2007 року за № 197/13464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</w:t>
      </w:r>
      <w:r>
        <w:rPr>
          <w:lang w:val="uk-UA"/>
        </w:rPr>
        <w:t>До  01 вересня 2013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9. Вжити  заходів щодо створення для учасників навчально-виховного процесу безпечних умов праці та навчання, забезпечити контроль за виконанням  вимог пожежної безпеки в навчальних закладах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0. Продовжити роботу щодо оформлення державних актів на право постійного користування земельними ділянками, відведеними навчальним закладам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Фінансове управління Білоцерківської міської ради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До  16 січ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1. Передбачити в генеральному плані міста виділення земельної ділянки під будівництво дошкільного навчального закладу та загальноосвітньої школи І ступеня по  вулиці Павліченко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lang w:val="uk-UA"/>
        </w:rPr>
        <w:t>12. Вжити заходів щодо повного охоплення дітей старшого дошкільного віку організованими формами дошкільної осві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 01 верес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3.  Забезпечити неухильне виконання постанови Кабінету Міністрів України від       12 квітня 2000 року № 646 „Про затвердження Інструкції з обліку дітей і підлітків шкільного віку”. Вжити відповідних заходів щодо повного охоплення дітей і підлітків шкільного віку різними формами навчання.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о 05 вересня 2013 року, 05 груд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uk-UA"/>
        </w:rPr>
        <w:t>14. Провести організований набір учнів до 1-х і 10-х класів, забезпечити оптимальне комплектування всіх класів загальноосвітніх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31 серп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5. У процесі формування робочих навчальних планів загальноосвітніх навчальних закладів на 2013/2014 навчальний рік забезпечити в повному обсязі реалізацію їх варіативної складової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01 вересня 2013 рок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6. Організувати своєчасне отримання від Департаменту освіти і науки КОДА підручників і навчальних посібників та передачу їх навчальним закладам міста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7. Вжити відповідних організаційних заходів щодо забезпечення  навчальних закладів міста педагогічними кадрами, створення належних умов для педагогічної діяльнос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8. Забезпечити якісну стабільну роботу навчальних комп’ютерних комплексів закладів освіти міста з максимальним використанням  мережі </w:t>
      </w:r>
      <w:r>
        <w:rPr>
          <w:lang w:val="en-US"/>
        </w:rPr>
        <w:t>Internet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9. Створити  умови для вивчення предметів ,,Сходинки до інформатики</w:t>
      </w:r>
      <w:r>
        <w:rPr/>
        <w:t xml:space="preserve">” </w:t>
      </w:r>
      <w:r>
        <w:rPr>
          <w:lang w:val="uk-UA"/>
        </w:rPr>
        <w:t>з 2-го класу та ,, Інформатика</w:t>
      </w:r>
      <w:r>
        <w:rPr/>
        <w:t xml:space="preserve">” </w:t>
      </w:r>
      <w:r>
        <w:rPr>
          <w:lang w:val="uk-UA"/>
        </w:rPr>
        <w:t>з 5-го клас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3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0. Забезпечити ефективне функціонування центру дистанційного навчання педагогічних працівників, учнів та батьк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0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1. Забезпечити щомісячну доплату за рахунок загальних асигнувань, виділених на освіту, у розмір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1.1. 50% посадового окладу керівникам загальноосвітніх, дошкільних, позашкільних навчальних закладів, дитячо-юнацьких спортивних шкіл, міжшкільного навчально-виробничого комбінату, науково-методичного центру, Центру практичної психології, соціальної і виховної роботи, дитячого будинку „Материнк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1.2. 40% посадового окладу заступникам керівників загальноосвітніх, позашкільних,  дитячо-юнацьких спортивних шкіл, міжшкільного навчально-виробничого комбінату, методистам науково-методичного центру, Центру практичної психології, соціальної і виховної роботи, дошкільних, позашкільних навчальних закладів, дитячого будинку „Материнка”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1.3. 40% посадового окладу педагогічним працівникам  Білоцерківського економіко-правового ліцею, Білоцерківського колегіуму. При визначенні розміру надбавки врахувати педагогічне навантаження з обмеженням до посадового окладу.</w:t>
      </w:r>
    </w:p>
    <w:p>
      <w:pPr>
        <w:pStyle w:val="Normal"/>
        <w:ind w:left="900" w:hanging="0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Фінансове управління Білоцерківської міської ради, </w:t>
      </w:r>
    </w:p>
    <w:p>
      <w:pPr>
        <w:pStyle w:val="Normal"/>
        <w:ind w:left="900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До  01 вересня 2014 року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2. Забезпечити проходження медичного огляду педагогічними працівниками, учнями навчальних закладів міста у відповідності  до чинного законодавства України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  30 серпня 2013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3. Забезпечити медичний супровід учасників навчально-виховного процесу</w:t>
      </w:r>
      <w:r>
        <w:rPr/>
        <w:t xml:space="preserve"> </w:t>
      </w:r>
      <w:r>
        <w:rPr>
          <w:lang w:val="uk-UA"/>
        </w:rPr>
        <w:t>штатними медичними працівниками  та шляхом обслуговування навчальних закладів працівниками охорони здоров</w:t>
      </w:r>
      <w:r>
        <w:rPr/>
        <w:t>’</w:t>
      </w:r>
      <w:r>
        <w:rPr>
          <w:lang w:val="uk-UA"/>
        </w:rPr>
        <w:t xml:space="preserve">я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о  01 вересня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lang w:val="uk-UA"/>
        </w:rPr>
        <w:t>24. На виконання ст. 5 Закону України „Про охорону дитинства”, забезпечити організацію гарячого харчування учнів у кожному навчальному закладі міста та першочергове охоплення безкоштовним харчуванням усіх дітей пільгових категорій та учнів 1-4 клас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lang w:val="uk-UA"/>
        </w:rPr>
        <w:t xml:space="preserve">               </w:t>
      </w:r>
      <w:r>
        <w:rPr>
          <w:lang w:val="uk-UA"/>
        </w:rPr>
        <w:t>Протягом навчального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5. Ужити заходів щодо створення сприятливих умов для навчання дітей 6-ти</w:t>
      </w:r>
      <w:r>
        <w:rPr/>
        <w:t xml:space="preserve"> </w:t>
      </w:r>
      <w:r>
        <w:rPr>
          <w:lang w:val="uk-UA"/>
        </w:rPr>
        <w:t>річного віку, сприяти проведенню Всеукраїнської акції ,, Подай руку першокласнику”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01 вересня 2013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6. Завершити облаштування і модернізацію спортивних майданчиків загальноосвітніх навчальних заклад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 15 січня 2014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7. Організувати проведення шкільних ярмарків напередодні та на початку 2013</w:t>
      </w:r>
      <w:r>
        <w:rPr/>
        <w:t>/</w:t>
      </w:r>
      <w:r>
        <w:rPr>
          <w:lang w:val="uk-UA"/>
        </w:rPr>
        <w:t>2014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ідділ з питань торгово-побутового обслуговування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громадського харчування.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ерпень-вересень 201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3. Провести міську конференцію педагогічних працівників, під час якої обговорити актуальні проблеми діяльності навчальних закладів у новому навчальному році. Залучити до участі в їх роботі керівників органів місцевого самоврядування, наукових установ, підприємств і організацій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29 серпня 2013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4. Забезпечити участь педагогічних працівників міста в обласній педагогічній конференції відповідно до визначеної квот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28 серпня 2013 рок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5. Організувати урочисте проведення Дня знань у навчальних закладах усіх типів і форм власност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ind w:left="709" w:hanging="0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>керівники навчальних закладів</w:t>
      </w:r>
    </w:p>
    <w:p>
      <w:pPr>
        <w:pStyle w:val="Normal"/>
        <w:ind w:left="709" w:hanging="0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01 вересня 2013 року.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керуючого  справами виконавчого    </w:t>
        <w:tab/>
        <w:tab/>
        <w:tab/>
        <w:tab/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міської ради                                                                                       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01:00Z</dcterms:created>
  <dc:creator>Lubov</dc:creator>
  <dc:description/>
  <cp:keywords/>
  <dc:language>en-US</dc:language>
  <cp:lastModifiedBy>Lubov</cp:lastModifiedBy>
  <cp:lastPrinted>2013-08-06T13:21:00Z</cp:lastPrinted>
  <dcterms:modified xsi:type="dcterms:W3CDTF">2013-08-20T06:01:00Z</dcterms:modified>
  <cp:revision>4</cp:revision>
  <dc:subject/>
  <dc:title>Про заходи щодо підготовки  та </dc:title>
</cp:coreProperties>
</file>