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6374232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left" w:pos="709" w:leader="none"/>
          <w:tab w:val="left" w:pos="1843" w:leader="none"/>
          <w:tab w:val="left" w:pos="2835" w:leader="none"/>
          <w:tab w:val="left" w:pos="3119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  <w:t>від  13 серпня  2013 року                                                                                         №  25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 затвердження 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ймання – передачі нежитлових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удівель з балансу управління житлово-комунальног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сподарства Білоцерківської міської ради на балан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комунальної власності та концесії Білоцерківськ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05 серпня 2013 року № 1081, відповідно до Закону України «Про місцеве самоврядування в Україні», рішення Білоцерківської міської ради від 04 липня 2013 року № 1018-4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деякі питання щодо передачі нежитлових будівель», рішення виконавчого комітету Білоцерківської міської ради від 23 липня 2013 року № 239 «Про створення  комісії по передачі з балансу управління житлово-комунального господарства Білоцерківської міської ради на баланс відділу комунальної власності та концесії Білоцерківської міської ради нежитлових будівель», виконавчий комітет міської ради виріши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з балансу управління житлово-комунального господарства Білоцерківської міської ради на баланс відділу комунальної власності та концесії Білоцерківської міської ради частини н/ж будівлі (адміністративно-побутовий комплекс) приміщення № 2 загальною площею 670,8 м² та техмайстерні загальною площею 1182,3 м², по вулиці Чуйкова, 2 в місті Біла Церкв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Відділу комунальної власності та концесії Білоцерківської міської ради прийняти на свій баланс частину н/ж будівлі (адміністративно-побутовий комплекс) приміщення № 2 загальною площею 670,8 м² та техмайстерню загальною площею 1182,3 м², по вулиці Чуйкова, 2 в місті Біла Церкв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’язків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spacing w:lineRule="auto" w:line="240" w:before="0" w:after="0"/>
      <w:ind w:firstLine="720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54:00Z</dcterms:created>
  <dc:creator>Наташа</dc:creator>
  <dc:description/>
  <cp:keywords/>
  <dc:language>en-US</dc:language>
  <cp:lastModifiedBy>Lubov</cp:lastModifiedBy>
  <cp:lastPrinted>2013-08-08T09:19:00Z</cp:lastPrinted>
  <dcterms:modified xsi:type="dcterms:W3CDTF">2013-08-20T06:02:00Z</dcterms:modified>
  <cp:revision>3</cp:revision>
  <dc:subject/>
  <dc:title>Про затвердження акту приймання – передачі нежитлових </dc:title>
</cp:coreProperties>
</file>