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531780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5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приймання – передачі безоплатн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мереж теплопостачання до житлового будинк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вулиці Гайок, 224-б в місті Біла Церква у комунальн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від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го підприємства «Еркер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5 серпня 2013 року № 1080, відповідно до Закону України «Про місцеве самоврядування в Україні», рішення Білоцерківської міської ради від 23 травня 2013 року № 995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ід приватного підприємства «Еркер», рішення виконавчого комітету Білоцерківської міської ради від 02 липня 2013 року № 215 «Про створення  комісії по прийняттю у комунальну власність територіальної громади міста Біла Церква безоплатно зовнішніх мереж теплопостачання від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го підприємства «Еркер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мереж теплопостачання до житлового будинку по вулиці Гайок, 224-б в місті Біла Церква  у комунальну власність територіальної громади міста Біла Церква від приватного підприємства «Еркер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мунальному підприємству Білоцерківської міської ради «Білоцерківтепломережа» прийняти на свій баланс зовнішні мережі теплопостачання до житлового будинку по вулиці Гайок, 224-б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6:00Z</dcterms:created>
  <dc:creator>Наташа</dc:creator>
  <dc:description/>
  <cp:keywords/>
  <dc:language>en-US</dc:language>
  <cp:lastModifiedBy>Lubov</cp:lastModifiedBy>
  <cp:lastPrinted>2013-08-08T09:15:00Z</cp:lastPrinted>
  <dcterms:modified xsi:type="dcterms:W3CDTF">2013-08-20T06:03:00Z</dcterms:modified>
  <cp:revision>3</cp:revision>
  <dc:subject/>
  <dc:title>Про затвердження акту приймання – передачі безоплатно </dc:title>
</cp:coreProperties>
</file>