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7284983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6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андидатів на присвоєння </w:t>
      </w:r>
    </w:p>
    <w:p>
      <w:pPr>
        <w:pStyle w:val="Normal"/>
        <w:rPr>
          <w:lang w:val="uk-UA"/>
        </w:rPr>
      </w:pPr>
      <w:r>
        <w:rPr>
          <w:lang w:val="uk-UA"/>
        </w:rPr>
        <w:t>звання  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підставі клопотань колективів комунального закладу Білоцерківської міської ради «Білоцерківський міський Будинок органної та камерної музики» від 25 червня 2013 року №48 і Народного муніципального аматорського хору «Від серця до серця» від 27 червня 2013 року,  відділу культури і туризму Білоцерківської міської ради від 17 липня 2013 року №230, Білоцерківської  міської громадської організації «Спілка неповних та багатодітних сімей» «Ластівонька» від 23 липня 2013 року №23, голови Центральної Ради профспілки працівників хімічних та нафтохімічних галузей промисловості України від   15 лютого 2013 року № 33-05  та відповідно до Закону України  «Про місцеве самоврядування в Україні» і пункту 2 Положення  про звання «Почесний громадянин міста Біла Церква», затвердженого рішенням  міської ради від 26 жовтня 2006 року №153,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Рекомендувати міській раді присвоїти звання «Почесний громадянин міста Біла Церква» за визначні заслуги у творчій та громадській діяльност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Вороб’ю Анатолію Васильовичу – Заслуженому працівнику культури України, художньому керівнику і диригенту чоловічої народної хорової капели палацу культури заводу «Сільмаш» 1960-1987 років та 1993-2003 ро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Дашкевичу Миколі Володимировичу – виконавчому директору Міжнародного фонду «Відродження Чорнобиля», директору Міжнародного благодійного фонду «Друзі – дітям Чорнобиля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3.Лісничому Григорію Омеляновичу – Міністру нафтопереробної і нафтохімічної промисловості України 1971-1988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цього рішення  покласти на заступника міського голови М.А.Антоню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sz w:val="20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0:00Z</dcterms:created>
  <dc:creator>Lubov</dc:creator>
  <dc:description/>
  <cp:keywords/>
  <dc:language>en-US</dc:language>
  <cp:lastModifiedBy>Lubov</cp:lastModifiedBy>
  <cp:lastPrinted>2013-08-12T12:25:00Z</cp:lastPrinted>
  <dcterms:modified xsi:type="dcterms:W3CDTF">2013-08-20T06:04:00Z</dcterms:modified>
  <cp:revision>3</cp:revision>
  <dc:subject/>
  <dc:title>Про кандидатів на присвоєння звання</dc:title>
</cp:coreProperties>
</file>