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3422529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10 вересня  2013 року                                                                                         №  288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 Біла Церкв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 проведення осіннього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вомісячника санітарної очистки,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зеленення та благоустрою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іста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озглянувши подання управління житлово-комунального господарства міської ради від 05 вересня 2013 року № 1256, з метою покращення санітарного стану, озеленення та благоустрою міста Біла Церква в осінній  період 2013 року та відповідно до Закону України «Про благоустрій населених пунктів», п. п. 7  п. «а» ст. 30 Закону України «Про місцеве самоврядування в Україні»,  виконавчий комітет міської ради виріши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1.Провести з </w:t>
      </w:r>
      <w:r>
        <w:rPr>
          <w:rFonts w:cs="Times New Roman" w:ascii="Times New Roman" w:hAnsi="Times New Roman"/>
          <w:sz w:val="24"/>
          <w:lang w:val="ru-RU"/>
        </w:rPr>
        <w:t>16</w:t>
      </w:r>
      <w:r>
        <w:rPr>
          <w:rFonts w:cs="Times New Roman" w:ascii="Times New Roman" w:hAnsi="Times New Roman"/>
          <w:sz w:val="24"/>
        </w:rPr>
        <w:t xml:space="preserve"> вересня 2013 року по </w:t>
      </w:r>
      <w:r>
        <w:rPr>
          <w:rFonts w:cs="Times New Roman" w:ascii="Times New Roman" w:hAnsi="Times New Roman"/>
          <w:sz w:val="24"/>
          <w:lang w:val="ru-RU"/>
        </w:rPr>
        <w:t>16</w:t>
      </w:r>
      <w:r>
        <w:rPr>
          <w:rFonts w:cs="Times New Roman" w:ascii="Times New Roman" w:hAnsi="Times New Roman"/>
          <w:sz w:val="24"/>
        </w:rPr>
        <w:t xml:space="preserve"> листопада 2013 року осінній двомісячник санітарної очистки, озеленення та благоустрою міста Біла Церкв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Затвердити склад штабу з благоустрою міста Біла Церква (додаток 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3.Затвердити заходи по проведенню осіннього  двомісячника санітарної очистки, озеленення та благоустрою міста Біла Церква (додаток 2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4.Провести загальноміську толоку  </w:t>
      </w:r>
      <w:r>
        <w:rPr>
          <w:rFonts w:cs="Times New Roman" w:ascii="Times New Roman" w:hAnsi="Times New Roman"/>
          <w:sz w:val="24"/>
          <w:lang w:val="ru-RU"/>
        </w:rPr>
        <w:t>12 жов</w:t>
      </w:r>
      <w:r>
        <w:rPr>
          <w:rFonts w:cs="Times New Roman" w:ascii="Times New Roman" w:hAnsi="Times New Roman"/>
          <w:sz w:val="24"/>
        </w:rPr>
        <w:t>тня 2013 року та 02 листопада 2013 року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5.Контроль за виконанням даного рішення покласти на заступника міського голови згідно розподілу обов’язків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Додаток 1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до рішення виконавчого комітету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>міської рад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від  10 вересня 2013 р.  №288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ЛА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табу з благоустрою міста Біла Церкв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натюк Валерій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лодимирович      </w:t>
        <w:tab/>
        <w:tab/>
        <w:tab/>
        <w:t xml:space="preserve">   – начальник штабу,  заступник міського голови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</w:rPr>
        <w:t xml:space="preserve">Ореховський Олександр                     – заступник начальника штабу, начальник управління  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</w:rPr>
        <w:t>Петрович</w:t>
        <w:tab/>
        <w:t xml:space="preserve">                                          житлово-комунального господарства Білоцерківської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</w:rPr>
        <w:t>міської  ради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пченко Віра                                     – секретар штабу, начальник відділу з благоустрою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иколаївна                                             управління житлово-комунального господарства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>Білоцерківської міської рад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</w:rPr>
        <w:t>Члени штабу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вкотруб Володимир                       – начальник управління ветеринарної медицини в м. Біла  </w:t>
      </w:r>
    </w:p>
    <w:p>
      <w:pPr>
        <w:pStyle w:val="Normal"/>
        <w:spacing w:lineRule="atLeast" w:line="100" w:before="0" w:after="0"/>
        <w:ind w:left="3540" w:hanging="3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ригорович </w:t>
        <w:tab/>
        <w:t xml:space="preserve">     Церква  (за згодою)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понова Тетяна                                 – начальник відділу охорони навколишнього природн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силівна</w:t>
        <w:tab/>
        <w:t xml:space="preserve">                                        середовища виконавчого комітету Білоцерківської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</w:rPr>
        <w:t>міської ради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</w:rPr>
        <w:t>Грибенников Олександр                  –  начальник  Білоцерківського міського відділу (з</w:t>
      </w:r>
    </w:p>
    <w:p>
      <w:pPr>
        <w:pStyle w:val="Normal"/>
        <w:spacing w:lineRule="atLeast" w:line="100" w:before="0" w:after="0"/>
        <w:ind w:left="3870" w:hanging="38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толійович</w:t>
        <w:tab/>
        <w:t xml:space="preserve">обслуговування міста Біла Церква та Білоцерківського району) Головного управління МВС України в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</w:rPr>
        <w:t>Київській області  (за згодою)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</w:rPr>
        <w:t xml:space="preserve">Добрянський Анатолій                    – начальник Білоцерківського міського управління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лодимирович  </w:t>
        <w:tab/>
        <w:t xml:space="preserve">                           Головного управління Держсанепідемслужби у Київській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</w:rPr>
        <w:t>області (за згодою);</w:t>
      </w:r>
    </w:p>
    <w:p>
      <w:pPr>
        <w:pStyle w:val="Normal"/>
        <w:tabs>
          <w:tab w:val="clear" w:pos="708"/>
          <w:tab w:val="left" w:pos="3660" w:leader="none"/>
        </w:tabs>
        <w:spacing w:lineRule="atLeast" w:line="100" w:before="0" w:after="0"/>
        <w:ind w:left="36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</w:rPr>
        <w:t>Ілляшенко Віктор                             – начальник комунальної установи Білоцерківської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хайлович</w:t>
        <w:tab/>
        <w:t xml:space="preserve">                                      міської ради  «Інспекція з благоустрою м. Біла Церква»;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</w:rPr>
        <w:t>Кревський Геннадій                        – начальник управління містобудування та архітектур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ранкович         </w:t>
        <w:tab/>
        <w:t xml:space="preserve">                          Білоцерківської міської ради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</w:rPr>
        <w:t xml:space="preserve">Федорчук Володимир                     – начальник відділу ДАІ по обслуговуванню м. Біла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лодимирович                                 Церква при УДАІ ГУ МВС України в Київській області,   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>підполковник міліції (за згодою).</w:t>
      </w:r>
    </w:p>
    <w:p>
      <w:pPr>
        <w:pStyle w:val="Normal"/>
        <w:tabs>
          <w:tab w:val="clear" w:pos="708"/>
          <w:tab w:val="left" w:pos="3720" w:leader="none"/>
        </w:tabs>
        <w:spacing w:lineRule="atLeast" w:line="100" w:before="0" w:after="0"/>
        <w:ind w:left="3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еруючий справами виконавчого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мітету міської ради                    </w:t>
        <w:tab/>
        <w:tab/>
        <w:tab/>
        <w:tab/>
        <w:tab/>
        <w:t xml:space="preserve">                    Н.І. Дудко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>Додаток 2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до рішення виконавчого комітету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>міської рад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від 10 вересня  2013 р.  № 28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ХО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проведенню осіннього двомісяч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ітарної очистки, озеленення та благоустрою міста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 метою оперативного впливу на екологічний та санітарний стан міста:</w:t>
      </w:r>
    </w:p>
    <w:p>
      <w:pPr>
        <w:pStyle w:val="ListParagraph"/>
        <w:spacing w:lineRule="atLeast" w:line="10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</w:rPr>
        <w:t>1.Рекомендувати керівникам підприємств, установ, організацій різних форм власності скласти план робіт по проведенню осіннього двомісячника санітарної очистки, озеленення та благоустрою міста і надати до управління житлово-комунального господарства до 20 вересня 2013 року.</w:t>
      </w:r>
    </w:p>
    <w:p>
      <w:pPr>
        <w:pStyle w:val="ListParagraph"/>
        <w:spacing w:lineRule="atLeast" w:line="10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</w:rPr>
        <w:t>2.Встановити єдиний санітарний день в місті – четвер кожного тижня.</w:t>
      </w:r>
    </w:p>
    <w:p>
      <w:pPr>
        <w:pStyle w:val="ListParagraph"/>
        <w:spacing w:lineRule="atLeast" w:line="10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</w:rPr>
        <w:t>3.Штабу з благоустрою міста Біла Церква  в період осіннього двомісячника звернути особливу увагу на екологічний та санітарний стан річки Рось та її берегів, автомобільних стоянок, гаражних кооперативів, міських газонів, насаджень дерев та кущів (відповідальні – начальник відділу охорони навколишнього природного середовища Білоцерківської міської ради – Гапонова Т.В. та начальник комунальної установи Білоцерківської міської ради «Інспекція з благоустрою м. Біла Церква» - Ілляшенко В.М.).</w:t>
      </w:r>
    </w:p>
    <w:p>
      <w:pPr>
        <w:pStyle w:val="ListParagraph"/>
        <w:spacing w:lineRule="atLeast" w:line="10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4.Власникам або орендарям човнових станцій та баз відпочинку, провести санітарну очистку території та берегів річки Рось в межах своїх територій до 30 жовтня 2013 року (відповідальні – начальник відділу охорони навколишнього природного середовища Білоцерківської міської ради – Гапонова Т.В., начальник відділу з питань торгово-побутового обслуговування населення і громадського харчування Білоцерківської міської ради – Беркут М.В.).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5.Начальнику відділу охорони навколишнього природного середовища Білоцерківської міської ради  – Гапоновій Т.В., начальнику Білоцерківського міського управління Головного управління Держсанепідемслужби у Київській області – Добрянському А.В. (за згодою), начальнику комунальної установи Білоцерківської міської ради «Інспекція з благоустрою м. Біла Церква» - Ілляшенку В.М.,  начальнику Білоцерківського міського відділу (з обслуговування міста Біла Церква та Білоцерківського району) Головного управління МВС України в Київській області– Грибенникову О.А. (за згодою) спланувати та провести рейди по перевірці санітарного стану прилеглих територій підприємств, установ і організацій, а також рейди по виявленню випадків самовільного спалювання сухої рослинності (листя) в межах своїх повноважень.</w:t>
      </w:r>
    </w:p>
    <w:p>
      <w:pPr>
        <w:pStyle w:val="ListParagraph"/>
        <w:spacing w:lineRule="atLeast" w:line="10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6.Виконуючому обов’язки начальника комунального підприємства Білоцерківської міської ради «Спецкомбінат з надання ритуальних послуг» (Бринюк Г.В.) здійснити заходи щодо впорядкування та приведення у належний санітарний стан кладовищ, меморіальних комплексів та пам’ятників. </w:t>
      </w:r>
    </w:p>
    <w:p>
      <w:pPr>
        <w:pStyle w:val="ListParagraph"/>
        <w:spacing w:lineRule="atLeast" w:line="10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</w:rPr>
        <w:t>7.Управлінню житлово-комунального господарства Білоцерківської міської ради  визначити місця посадки дерев та організувати їх висадку на вулицях та мікрорайонах міста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ListParagraph"/>
        <w:spacing w:lineRule="atLeast" w:line="10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8.</w:t>
      </w:r>
      <w:r>
        <w:rPr>
          <w:rFonts w:cs="Times New Roman" w:ascii="Times New Roman" w:hAnsi="Times New Roman"/>
          <w:sz w:val="24"/>
        </w:rPr>
        <w:t>Управлінню житлово-комунального господарства Білоцерківської міської ради забезпечити утримання колекторів зливової дощової каналізації в належному стані з виконанням необхідних робіт не рідше одного разу в квартал (відповідальний – начальник управління житлово-комунального господарства Білоцерківської міської ради – Ореховський О.П.).</w:t>
      </w:r>
    </w:p>
    <w:p>
      <w:pPr>
        <w:pStyle w:val="ListParagraph"/>
        <w:spacing w:lineRule="atLeast" w:line="100" w:before="0" w:after="0"/>
        <w:ind w:lef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Управлінню житлово-комунального господарства Білоцерківської міської ради       організувати загальноміську толоку </w:t>
      </w:r>
      <w:r>
        <w:rPr>
          <w:rFonts w:cs="Times New Roman" w:ascii="Times New Roman" w:hAnsi="Times New Roman"/>
          <w:sz w:val="24"/>
          <w:lang w:val="ru-RU"/>
        </w:rPr>
        <w:t>12 жовтня</w:t>
      </w:r>
      <w:r>
        <w:rPr>
          <w:rFonts w:cs="Times New Roman" w:ascii="Times New Roman" w:hAnsi="Times New Roman"/>
          <w:sz w:val="24"/>
        </w:rPr>
        <w:t xml:space="preserve"> та 02 листопада 2013 року. Керівникам підприємств, установ, організацій різних форм власності виконати роботи з санітарної очистки, озеленення та благоустрою на закріплених за ними територіях. Початок </w:t>
      </w:r>
    </w:p>
    <w:p>
      <w:pPr>
        <w:pStyle w:val="ListParagraph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ListParagraph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альноміської толоки о 9 год. 00 хв. Про хід виконання толоки повідомляти управління житлово-комунального господарства за телефоном 5-19-64.</w:t>
      </w:r>
    </w:p>
    <w:p>
      <w:pPr>
        <w:pStyle w:val="ListParagraph"/>
        <w:spacing w:lineRule="atLeast" w:line="10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</w:rPr>
        <w:t>10.Штабу з благоустрою міста регулярно (два рази на місяць) розглядати хід виконання робіт, запланованих на осінній двомісячник.</w:t>
      </w:r>
    </w:p>
    <w:p>
      <w:pPr>
        <w:pStyle w:val="ListParagraph"/>
        <w:spacing w:lineRule="atLeast" w:line="10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</w:rPr>
        <w:t>11.Керівникам організацій (за згодою), у відповідності до чинного законодавства України або на договірній основі, виділяти щотижня у визначені дні автотранспорт для проведення осіннього двомісячника санітарної очистки, озеленення та благоустрою міста Біла Церква на 8 год. 30 хв. ранку в розпорядження штабу з благоустрою міста Біла Церква за адресою: управління житлово-комунального господарства Білоцерківської міської ради, вул. Чуйкова, 2, тел. 5-19-64 згідно графіка:</w:t>
      </w:r>
    </w:p>
    <w:p>
      <w:pPr>
        <w:pStyle w:val="ListParagraph"/>
        <w:spacing w:lineRule="auto" w:line="480"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u w:val="single"/>
        </w:rPr>
        <w:t>ПОНЕДІЛОК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1080" w:right="991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 «Білоцерківбуд» (вул. Молодіжна, 25)                         - 1 самоскид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Т «СПМК-507» (вул. Павліченко, 29а)                          - 1 самоскид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іння військово – будівельних робіт</w:t>
      </w:r>
    </w:p>
    <w:p>
      <w:pPr>
        <w:pStyle w:val="ListParagraph"/>
        <w:spacing w:lineRule="atLeast" w:line="100" w:before="0" w:after="0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ул. Матросова, 17)                                                              - 1 самоскид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В «ДБК» (вул. Сквирське шосе, 194)                             - 1 самоскид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ПП «Маршалок» (2-га Піщана 49)                                         - 1 самоскид</w:t>
      </w:r>
    </w:p>
    <w:p>
      <w:pPr>
        <w:pStyle w:val="ListParagraph"/>
        <w:spacing w:lineRule="auto" w:line="480" w:before="0" w:after="0"/>
        <w:ind w:left="108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u w:val="single"/>
        </w:rPr>
        <w:t xml:space="preserve">ВІВТОРОК: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В «Моноліт» (вул. Леваневського, 83)                           - 1 самоскид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П «Дригало» (вул. Пушкінська, 49)                                  - 1 самоскид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ТВТ «Агропромтехсервіс» (вул. Сквирське шосе, 29)    - 1 самоскид                                                                 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П «Еркер» (вул. Толстого, 36)                                            - 1 самоскид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П «Каменяр» (вул. Леваневського, 116а)                          - 1 самоскид </w:t>
      </w:r>
    </w:p>
    <w:p>
      <w:pPr>
        <w:pStyle w:val="ListParagraph"/>
        <w:spacing w:lineRule="auto" w:line="480" w:before="0" w:after="0"/>
        <w:ind w:left="105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u w:val="single"/>
        </w:rPr>
        <w:t>СЕРЕДА: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- Інжбуд (вул. П.Запорожця, 359)                                   - 1 самоскид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Т «ЗБК» (вул. Січневий прорив, 39)                               - 1 самоскид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П «Будсервіс» (вул. П.Запорожця,24)                               - 1 самоскид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П БМР «Білоцерківтепломережа» (вул. Мережна,5)       - 1 самоскид </w:t>
      </w:r>
    </w:p>
    <w:p>
      <w:pPr>
        <w:pStyle w:val="ListParagraph"/>
        <w:spacing w:lineRule="atLeast" w:line="100" w:before="0" w:after="0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spacing w:lineRule="auto" w:line="480" w:before="0" w:after="0"/>
        <w:ind w:left="108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u w:val="single"/>
        </w:rPr>
        <w:t>ЧЕТВЕР: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 «БСУ №548» (вул. Глиняна, 45б)                                   - 1 самоскид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ТП-1062 (вул. Сквирське шосе, 178)                                    - 1 самоскид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ОВ «Білоцерківський міськбуд» (вул. Глиняна, 45а)         - 1 самоскид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 БМР «Білоцерківводоканал» (вул. Сухоярська,14)        - 1 самоскид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Т «КАТП – 1028» (вул. Мережна, 10)                             - 1 самоскид</w:t>
      </w:r>
    </w:p>
    <w:p>
      <w:pPr>
        <w:pStyle w:val="ListParagraph"/>
        <w:spacing w:lineRule="auto" w:line="480" w:before="0" w:after="0"/>
        <w:ind w:left="1005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u w:val="single"/>
        </w:rPr>
        <w:t>П</w:t>
      </w:r>
      <w:r>
        <w:rPr>
          <w:rFonts w:cs="Times New Roman" w:ascii="Times New Roman" w:hAnsi="Times New Roman"/>
          <w:sz w:val="24"/>
        </w:rPr>
        <w:t>'</w:t>
      </w:r>
      <w:r>
        <w:rPr>
          <w:rFonts w:cs="Times New Roman" w:ascii="Times New Roman" w:hAnsi="Times New Roman"/>
          <w:sz w:val="24"/>
          <w:u w:val="single"/>
        </w:rPr>
        <w:t>ЯТНИЦ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 xml:space="preserve">: 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В «Автобаза №7» (вул. П.Запорожця, 359)                       - 1 самоскид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 «МЖК-БУД» (вул. П.Запорожця, 363)                           - 1 самоскид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Т «Укрсільгоспмаш» (б-р 1-го Травня, 13)                       - 1 самоскид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 «Росава» (вул. Леваневського, 91)                                  - 1 самоскид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 «БЦ Теплоелектроцентраль» (вул. П.Запорожця, 361) - 1 самоскид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портні засоби обов’язково повинні бути забезпечені паливом та мастильними матеріалами для виконання робіт протягом восьми годин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еруючий справами виконавчого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</w:rPr>
        <w:t xml:space="preserve">комітету міської ради                 </w:t>
        <w:tab/>
        <w:tab/>
        <w:tab/>
        <w:tab/>
        <w:tab/>
        <w:t xml:space="preserve">  Н.І. Дудко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49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1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3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5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7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9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1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05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65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25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5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445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5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5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05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5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5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765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65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385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05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25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545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65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85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705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Times New Roman" w:cs="Mangal"/>
      <w:color w:val="auto"/>
      <w:kern w:val="2"/>
      <w:sz w:val="20"/>
      <w:szCs w:val="24"/>
      <w:lang w:val="uk-UA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firstLine="708"/>
      <w:jc w:val="both"/>
    </w:pPr>
    <w:rPr>
      <w:rFonts w:ascii="Times New Roman" w:hAnsi="Times New Roman" w:cs="Times New Roman"/>
      <w:kern w:val="0"/>
      <w:sz w:val="24"/>
      <w:lang w:bidi="ar-SA"/>
    </w:rPr>
  </w:style>
  <w:style w:type="paragraph" w:styleId="Style15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Times New Roman"/>
      <w:kern w:val="0"/>
      <w:szCs w:val="2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45:00Z</dcterms:created>
  <dc:creator>Lubov</dc:creator>
  <dc:description/>
  <cp:keywords/>
  <dc:language>en-US</dc:language>
  <cp:lastModifiedBy>Lubov</cp:lastModifiedBy>
  <cp:lastPrinted>2013-09-10T15:52:00Z</cp:lastPrinted>
  <dcterms:modified xsi:type="dcterms:W3CDTF">2013-09-18T07:13:00Z</dcterms:modified>
  <cp:revision>3</cp:revision>
  <dc:subject/>
  <dc:title>Про проведення осіннього </dc:title>
</cp:coreProperties>
</file>