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934700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10 вересня  2013 року                                                                                         №  2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вересня 2013 року № 1234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иству з обмеженою відповідальністю «Ві.Ай.Пі. Медіа Груп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 об’єкт зовнішньої реклами – конструкція  типу «біг-борд», з двома рекламними щитами, розміром 3,0м х 6,0м, загальною рекламною площею 36,0 кв. м.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вул. Сквирське шосе, навпроти будинку № 236 зі сторони парку «Олександрія» 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 об’єкт зовнішньої реклами – одностороння конструкція  типу «біг-борд»,  розміром 3,0м х 6,0м, загальною рекламною площею 18,0 кв. м.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вул. Ярослава Мудрого, в районі Торгового центр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Внести зміни в підпункт 1.1.2 пункту 1.1 частини 1 рішення виконавчого комітету Білоцерківської міської ради від 12 липня 2011 року № 302 «Про деякі питання щодо розміщення об’єктів зовнішньої реклами»: цифру «36,0» замінити на цифру «18,0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23:00Z</dcterms:created>
  <dc:creator>Lubov</dc:creator>
  <dc:description/>
  <cp:keywords/>
  <dc:language>en-US</dc:language>
  <cp:lastModifiedBy>Lubov</cp:lastModifiedBy>
  <cp:lastPrinted>2013-09-12T10:23:00Z</cp:lastPrinted>
  <dcterms:modified xsi:type="dcterms:W3CDTF">2013-09-18T07:13:00Z</dcterms:modified>
  <cp:revision>3</cp:revision>
  <dc:subject/>
  <dc:title>Про деякі питання щодо</dc:title>
</cp:coreProperties>
</file>