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6038264" r:id="rId2"/>
        </w:objec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20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</w:rPr>
        <w:t>від  1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ер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>ня  2013 року                                                                                         №  2</w:t>
      </w:r>
      <w:r>
        <w:rPr>
          <w:sz w:val="24"/>
          <w:szCs w:val="24"/>
          <w:lang w:val="uk-UA"/>
        </w:rPr>
        <w:t>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 мережу закладів освіти</w:t>
      </w:r>
    </w:p>
    <w:p>
      <w:pPr>
        <w:pStyle w:val="Normal"/>
        <w:rPr/>
      </w:pPr>
      <w:r>
        <w:rPr>
          <w:sz w:val="24"/>
          <w:szCs w:val="24"/>
          <w:lang w:val="uk-UA"/>
        </w:rPr>
        <w:t>на 2013/2014 навчальний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зглянувши подання  управління освіти і науки Білоцерківської міської ради від     05 вересня 2013 року № 888 про мережу закладів освіти міста, з метою захисту соціального права дітей на освіту, відповідно до законів України “Про освіту”, “Про загальну середню освіту”, “Про  дошкільну освіту”, “Про позашкільну освіту”, ст.32 Закону України “Про місцеве самоврядування  в Україні”,  виконавчий комітет Білоцерківської міської ради вирішив: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зведену мережу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класів, учнів загальноосвітніх навчальних закладів міста на 2013/2014 навчальний рік (згідно з додатком 1)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перших класів, які функціонують на базі дошкільних та загальноосвітніх навчальних закладів (згідно з додатком  2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3.інклюзивних класів у загальноосвітніх навчальних закладах (згідно з        додатком  3)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4.додаткових годин до варіативної складової робочих навчальних планів  спеціалізованих навчальних закладів на 2013/2014 навчальний рік, що  фінансуються з міського бюджету  (згідно з додатком 4)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5.класів, учнів вечірніх (змінних) загальноосвітніх шкіл (згідно з додатком 5)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6.дошкільних навчальних закладів  (згідно з додатком 6)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7.інших закладів освіти міста, що фінансуються з міського бюджету (згідно з додатком 7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Зведений штатний розпис навчальних закладів (згідно з додатком 8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Міському фінансовому управлінню Білоцерківської міської ради проводити фінансування управління освіти і  науки і закладів освіти відповідно до затвердженої мережі в межах плану асигнувань на відповідний бюджетний рі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.  Контроль за виконання даного рішення покласти на заступника міського голови Антонюка М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іськ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а</w: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>В.</w:t>
      </w:r>
      <w:r>
        <w:rPr>
          <w:sz w:val="24"/>
          <w:szCs w:val="24"/>
          <w:lang w:val="uk-UA"/>
        </w:rPr>
        <w:t xml:space="preserve"> 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i/>
      <w:i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b/>
      <w:sz w:val="24"/>
    </w:rPr>
  </w:style>
  <w:style w:type="character" w:styleId="Style7">
    <w:name w:val=" Знак Знак"/>
    <w:basedOn w:val="Style6"/>
    <w:qFormat/>
    <w:rPr/>
  </w:style>
  <w:style w:type="character" w:styleId="2">
    <w:name w:val=" Знак Знак2"/>
    <w:basedOn w:val="Style6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05:00Z</dcterms:created>
  <dc:creator>s</dc:creator>
  <dc:description/>
  <cp:keywords/>
  <dc:language>en-US</dc:language>
  <cp:lastModifiedBy>Lubov</cp:lastModifiedBy>
  <cp:lastPrinted>2013-09-05T18:07:00Z</cp:lastPrinted>
  <dcterms:modified xsi:type="dcterms:W3CDTF">2013-09-17T07:07:00Z</dcterms:modified>
  <cp:revision>4</cp:revision>
  <dc:subject/>
  <dc:title>РОЗПОРЯДЖЕННЯ ПРО СТИПЕНДІЇ</dc:title>
</cp:coreProperties>
</file>