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254983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ід  </w:t>
      </w:r>
      <w:r>
        <w:rPr>
          <w:rFonts w:cs="Times New Roman" w:ascii="Times New Roman" w:hAnsi="Times New Roman"/>
        </w:rPr>
        <w:t>08 жовтня</w:t>
      </w:r>
      <w:r>
        <w:rPr>
          <w:rFonts w:cs="Times New Roman" w:ascii="Times New Roman" w:hAnsi="Times New Roman"/>
          <w:szCs w:val="24"/>
        </w:rPr>
        <w:t xml:space="preserve">  2013 року                                                                                         №  </w:t>
      </w:r>
      <w:r>
        <w:rPr>
          <w:rFonts w:cs="Times New Roman" w:ascii="Times New Roman" w:hAnsi="Times New Roman"/>
        </w:rPr>
        <w:t>329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утримання</w:t>
      </w:r>
      <w:r>
        <w:rPr/>
        <w:t xml:space="preserve"> </w:t>
      </w:r>
      <w:r>
        <w:rPr>
          <w:lang w:val="uk-UA"/>
        </w:rPr>
        <w:t xml:space="preserve"> автомобільних </w:t>
      </w:r>
    </w:p>
    <w:p>
      <w:pPr>
        <w:pStyle w:val="Normal"/>
        <w:rPr>
          <w:lang w:val="uk-UA"/>
        </w:rPr>
      </w:pPr>
      <w:r>
        <w:rPr>
          <w:lang w:val="uk-UA"/>
        </w:rPr>
        <w:t>шляхів міста Біла Церква</w:t>
      </w:r>
    </w:p>
    <w:p>
      <w:pPr>
        <w:pStyle w:val="Normal"/>
        <w:rPr>
          <w:lang w:val="uk-UA"/>
        </w:rPr>
      </w:pPr>
      <w:r>
        <w:rPr>
          <w:lang w:val="uk-UA"/>
        </w:rPr>
        <w:t>в зимовий період  2013-2014 ро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491"/>
        <w:jc w:val="both"/>
        <w:rPr/>
      </w:pPr>
      <w:r>
        <w:rPr>
          <w:lang w:val="uk-UA"/>
        </w:rPr>
        <w:t>Розглянувши подання управління житлово-комунального господарства Білоцерківської міської ради від 24 вересня 2013 року № 1337, з метою своєчасної і якісної експлуатації шляхів і шляхових споруд в зимовий період 2013-2014 років та для боротьби із сніговими заметами, ожеледицею і іншими стихійними лихами, відповідно до ст. 30 Закону України «Про місцеве самоврядування в Україні», виконавчий комітет міської ради вирішив: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0" w:firstLine="782"/>
        <w:jc w:val="both"/>
        <w:rPr>
          <w:lang w:val="uk-UA"/>
        </w:rPr>
      </w:pPr>
      <w:r>
        <w:rPr>
          <w:lang w:val="uk-UA"/>
        </w:rPr>
        <w:t>Керівнику товариства з обмеженою відповідальністю «Білоцерківське шляхово-експлуатаційне управління» Троценку Р.В.(за згодою):</w:t>
      </w:r>
    </w:p>
    <w:p>
      <w:pPr>
        <w:pStyle w:val="Normal"/>
        <w:ind w:firstLine="782"/>
        <w:jc w:val="both"/>
        <w:rPr>
          <w:lang w:val="uk-UA"/>
        </w:rPr>
      </w:pPr>
      <w:r>
        <w:rPr>
          <w:lang w:val="uk-UA"/>
        </w:rPr>
        <w:t>-забезпечити виконання заходів по підготовці техніки до роботи в зимових умовах;</w:t>
      </w:r>
    </w:p>
    <w:p>
      <w:pPr>
        <w:pStyle w:val="Normal"/>
        <w:ind w:firstLine="782"/>
        <w:jc w:val="both"/>
        <w:rPr>
          <w:lang w:val="uk-UA"/>
        </w:rPr>
      </w:pPr>
      <w:r>
        <w:rPr>
          <w:lang w:val="uk-UA"/>
        </w:rPr>
        <w:t>-підготувати необхідну кількість соляно-піщаної суміші та притирального інвентарю;</w:t>
      </w:r>
    </w:p>
    <w:p>
      <w:pPr>
        <w:pStyle w:val="Normal"/>
        <w:ind w:firstLine="782"/>
        <w:jc w:val="both"/>
        <w:rPr>
          <w:lang w:val="uk-UA"/>
        </w:rPr>
      </w:pPr>
      <w:r>
        <w:rPr>
          <w:lang w:val="uk-UA"/>
        </w:rPr>
        <w:t>-забезпечити виконання робіт по ліквідації снігових заметів.</w:t>
      </w:r>
    </w:p>
    <w:p>
      <w:pPr>
        <w:pStyle w:val="Normal"/>
        <w:ind w:firstLine="78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0" w:firstLine="782"/>
        <w:jc w:val="both"/>
        <w:rPr>
          <w:lang w:val="uk-UA"/>
        </w:rPr>
      </w:pPr>
      <w:r>
        <w:rPr>
          <w:lang w:val="uk-UA"/>
        </w:rPr>
        <w:t>Керівникам підприємств та організацій (за згодою) забезпечити виділення  механізмів і автотранспорту по очистці автомобільних шляхів міста від снігу в зимовий період 2013 – 2014 років, у відповідності до чинного законодавства України, згідно  додатку.</w:t>
      </w:r>
    </w:p>
    <w:p>
      <w:pPr>
        <w:pStyle w:val="Normal"/>
        <w:ind w:firstLine="78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0" w:firstLine="782"/>
        <w:jc w:val="both"/>
        <w:rPr>
          <w:lang w:val="uk-UA"/>
        </w:rPr>
      </w:pPr>
      <w:r>
        <w:rPr>
          <w:lang w:val="uk-UA"/>
        </w:rPr>
        <w:t>Міському фінансовому управлінню Білоцерківської міської ради проводити фінансування управління житлово-комунального господарства Білоцерківської міської ради в межах планових призначень на відповідний період.</w:t>
      </w:r>
    </w:p>
    <w:p>
      <w:pPr>
        <w:pStyle w:val="Normal"/>
        <w:ind w:firstLine="782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82"/>
        <w:jc w:val="both"/>
        <w:rPr/>
      </w:pPr>
      <w:r>
        <w:rPr>
          <w:lang w:val="uk-UA"/>
        </w:rPr>
        <w:t>Контроль за виконанням даного рішення покласти на заступника міського голови згідно розподілу обов'язків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Додаток 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Білоцерківської міської ради                                                                                                                          від  08 жовтня 2013 року № 329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механізмів і автотранспорту по очистці автомобільних шляхів міста </w:t>
      </w:r>
    </w:p>
    <w:p>
      <w:pPr>
        <w:pStyle w:val="Normal"/>
        <w:jc w:val="center"/>
        <w:rPr/>
      </w:pPr>
      <w:r>
        <w:rPr>
          <w:lang w:val="uk-UA"/>
        </w:rPr>
        <w:t>від снігу в зимовий період 2013-2014 років, що виділяються підприємствами за їх згодою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2"/>
        <w:gridCol w:w="1135"/>
        <w:gridCol w:w="3401"/>
        <w:gridCol w:w="2265"/>
      </w:tblGrid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організації, адре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-батькові керів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 (робочий, факс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вулиць і площ міс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і кількість механізмів</w:t>
            </w:r>
          </w:p>
        </w:tc>
      </w:tr>
      <w:tr>
        <w:trPr>
          <w:trHeight w:val="4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В «Білоцерківське шляхово-експлуатаційне управління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, 3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– Троценко Роман Володимирович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15-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15-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і:, Гоголя, Ярмаркова, Гагаріна, Голубина, Куценка, Гординського, Логінова, Б.Хмельницького, Першотравнева, Привокзальна, Павліченко, Фастівська, Воєводіна, Карбишева, Примакова, Київська, Я.Мудрого, Дружби, Леся Курбаса, Олеся Гончара, Героїв Чорнобиля, Заярська, Риб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Шляхопровід: Леваневського, Кн. Володимира, Сквирське шосе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і: Соборна, Торгова, Шевчен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ьвари: 50 річчя Перемоги, Першого трав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шрути тролейбуса: №1,2,3,4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рк Слав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ція швидкої допомоги, Міська лікарня №2, Протитуберкульозний диспансе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орозкидач  ПР-130 – 5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и колісні з щітками МТЗ – 2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грейдер – 1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цистерна-1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ьдозер – 1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самоскид – 3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 – 2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ресор ПКСД5,25- 1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прес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КС-5  - 1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підіймач на базі ЗІЛ 131 – 1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автомобіль – ЗІЛ 431410 – 1 од.</w:t>
            </w:r>
          </w:p>
        </w:tc>
      </w:tr>
      <w:tr>
        <w:trPr>
          <w:trHeight w:val="1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Т «СПМК-507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авліченко, 2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– Шишков Віктор Сергійович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31-3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31-3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Павліченко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евчен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ьдозер – 1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скаватор – 1од. </w:t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 «МЖК-БУД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. Запорожця, 36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– Стріль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 Анатолійов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-06-7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55-6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89-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еваневського (від ПК «Росава» до вулиці Митрофанова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ьдозер – 1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 – 1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москид – 1 од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2"/>
        <w:gridCol w:w="1135"/>
        <w:gridCol w:w="3401"/>
        <w:gridCol w:w="2265"/>
        <w:gridCol w:w="7"/>
      </w:tblGrid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Білоцерківспецбуд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ваневського, 7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– Шань Василь Андрійов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-74-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-71-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ічневого прорив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урчанінов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рижанівськог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грейдер – 1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ДБК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квирське шосе, 19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– Дрофа Андрій Григоров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33-4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02-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46-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квирське шосе (від шляхопроводу  до виїзного знаку)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ломчинськог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 з відвалом – 1од.</w:t>
            </w:r>
          </w:p>
        </w:tc>
      </w:tr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6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ОВ «Білоцерківвода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ухоярська, 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к – Бабій Ольга Андріївн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82-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81-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84-3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ухоярсь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 – 1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москид – 1 од. </w:t>
            </w:r>
          </w:p>
        </w:tc>
      </w:tr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7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ілоцер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опродукт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фіцерська,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– Шилов Іван Петрович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32-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03-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фіцерська (в межах підприємства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 – 1од.</w:t>
            </w:r>
          </w:p>
        </w:tc>
      </w:tr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8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 «Інжбуд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.Запорожця, 35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– Блінов Володимир Віталійович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42-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62-4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23-0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сипе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етра Запорожц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 – 1од.</w:t>
            </w:r>
          </w:p>
        </w:tc>
      </w:tr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Т «КАТП-1028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ережна,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– Парубок Анатолій Васильович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20-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21-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25-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ереж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олстог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кид – 1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скаватор – 1 од. </w:t>
            </w:r>
          </w:p>
        </w:tc>
      </w:tr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К, ТОВ СПЕЦІАЛІЗОВАНА РЕМОНТНО-БУДІВЕЛЬНА ФІРМ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– Присяжнюк Володимир Іванов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15-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олом – Алейхем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евченко, вул. Товарна, вул. Привокзаль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з відвалом  - 1од.</w:t>
            </w:r>
          </w:p>
        </w:tc>
      </w:tr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Білоцерківський міськбуд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линяна,45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– Часновський Володимир Іванов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90-0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90-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линя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Фадєє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 – 1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кид  – 2 од.</w:t>
            </w:r>
          </w:p>
        </w:tc>
      </w:tr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 «Білоцерківська теплоелектроцентраль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.Запорожця, 36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Кривенко Василь Васильов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71-8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19-8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-71-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Петра Запорожця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кид – 1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 – 1 о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3"/>
        <w:gridCol w:w="1133"/>
        <w:gridCol w:w="3400"/>
        <w:gridCol w:w="2266"/>
      </w:tblGrid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Т «РОСАВА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ваневського,9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– Даліба Олександр Анатолій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-77-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-72-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еваневського (від траси «Київ-Одеса» до перехрестя з вул. Митрофанова, Молодіжна, Схід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актор з відвалом (ЗІЛ 431412 поливомоєчна з відвалом) – 1од. 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П БМР «Білоцерків-тепломережа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ережна,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к – Скурідіна Наталія Вікторівн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31-5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42-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порядження управління житлово-комунального господарст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 – 1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москид – 1 од. 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 «Київоблгаз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Ходань Олексій Михайл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16-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21-4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ривокзальна, вул. Гординського, вул. Гетьмансь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 – 1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lang w:val="uk-UA"/>
        </w:rPr>
        <w:t xml:space="preserve">комітету міської ради        </w:t>
        <w:tab/>
        <w:tab/>
        <w:tab/>
        <w:tab/>
        <w:tab/>
        <w:tab/>
        <w:tab/>
        <w:t xml:space="preserve">Н.І.Дуд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eastAsia="Times New Roman" w:cs="Courier New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29:00Z</dcterms:created>
  <dc:creator>Наташа</dc:creator>
  <dc:description/>
  <cp:keywords/>
  <dc:language>en-US</dc:language>
  <cp:lastModifiedBy>Lubov</cp:lastModifiedBy>
  <cp:lastPrinted>2013-10-03T10:11:00Z</cp:lastPrinted>
  <dcterms:modified xsi:type="dcterms:W3CDTF">2013-10-14T07:57:00Z</dcterms:modified>
  <cp:revision>3</cp:revision>
  <dc:subject/>
  <dc:title>Про утримання  автомобільних </dc:title>
</cp:coreProperties>
</file>