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4290141" r:id="rId2"/>
        </w:object>
      </w:r>
      <w:bookmarkStart w:id="0" w:name="_GoBack"/>
      <w:bookmarkStart w:id="1" w:name="_GoBack"/>
      <w:bookmarkEnd w:id="1"/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ід  </w:t>
      </w:r>
      <w:r>
        <w:rPr>
          <w:rFonts w:cs="Times New Roman" w:ascii="Times New Roman" w:hAnsi="Times New Roman"/>
        </w:rPr>
        <w:t>08 жовтня</w:t>
      </w:r>
      <w:r>
        <w:rPr>
          <w:rFonts w:cs="Times New Roman" w:ascii="Times New Roman" w:hAnsi="Times New Roman"/>
          <w:szCs w:val="24"/>
        </w:rPr>
        <w:t xml:space="preserve">  2013 року                                                                                         №  </w:t>
      </w:r>
      <w:r>
        <w:rPr>
          <w:rFonts w:cs="Times New Roman" w:ascii="Times New Roman" w:hAnsi="Times New Roman"/>
        </w:rPr>
        <w:t>33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2 жовтня 2013 року № 1380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унальному підприємству Білоцерківської міської ради «Міськреклама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 об’єкт зовнішньої реклами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сторонній щит, розміром 3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6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36,0 к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.  Князя Володимира, в районі будинку № 3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 об’єкт зовнішньої реклами – двосторонній щит, розміром 3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6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36,0 к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в районі зупинки ПК «Росав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 об’єкт зовнішньої реклами – односторонній щит, розміром 3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6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18,0 к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 50-річчя Перемоги, в районі будинку № 1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Фізичній особі-підприємцю Яременко Надії Віталії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 об’єкт зовнішньої реклами – односторонній щит, розміром 3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6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18,0 к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 Леваневського, в районі АЗС ПП «Еріс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 об’єкт зовнішньої реклами – двосторонній щит, розміром 3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6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36,0 к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 50-річчя Перемоги, в районі будинку № 8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3 об’єкт зовнішньої реклами – двосторонній щит, розміром 3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6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36,0 к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 Сквирське шосе, в районі будинку №  216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4 об’єкт зовнішньої реклами – односторонній щит, розміром 3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6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18,0 к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 Павліченко, в районі перехрестя з вул. П. Запорожця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5 об’єкт зовнішньої реклами – односторонній щит, розміром 3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6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18,0 кв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вул.  Гординського, в районі будинку № 14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овариству з обмеженою відповідальністю «АТБ-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об’єкт зовнішньої реклами – світловий двосторонній лайт-бокс,  розміром 1,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1,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4,5 к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 </w:t>
      </w:r>
      <w:r>
        <w:rPr>
          <w:rFonts w:cs="Times New Roman" w:ascii="Times New Roman" w:hAnsi="Times New Roman"/>
          <w:iCs/>
          <w:sz w:val="24"/>
          <w:szCs w:val="24"/>
        </w:rPr>
        <w:t>вул. Таращанська, в районі будинку №191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об’єкт зовнішньої реклами - двосторонній лайт-бокс,  розміром 1,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1,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4,32 к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Таращанська, в районі будинку №193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 об’єкт зовнішньої реклами – двосторонній трол, розміром 0,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2,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3,78 к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ул. Таращанська в районі будинку №139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 об’єкт зовнішньої реклами – щит на фасаді будинку, розміром 3,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х 6,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, загальною рекламною площею 18,91 к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Таращанська, 191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даного рішення покласти на заступника міського голови згідно розподілу обов’язкі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32:00Z</dcterms:created>
  <dc:creator>Наташа</dc:creator>
  <dc:description/>
  <cp:keywords/>
  <dc:language>en-US</dc:language>
  <cp:lastModifiedBy>Lubov</cp:lastModifiedBy>
  <cp:lastPrinted>2013-10-03T10:12:00Z</cp:lastPrinted>
  <dcterms:modified xsi:type="dcterms:W3CDTF">2013-10-14T07:59:00Z</dcterms:modified>
  <cp:revision>3</cp:revision>
  <dc:subject/>
  <dc:title>Про деякі питання щодо</dc:title>
</cp:coreProperties>
</file>