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2904163" r:id="rId2"/>
        </w:object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</w:t>
      </w:r>
      <w:r>
        <w:rPr>
          <w:rFonts w:cs="Times New Roman" w:ascii="Times New Roman" w:hAnsi="Times New Roman"/>
          <w:sz w:val="24"/>
          <w:szCs w:val="24"/>
        </w:rPr>
        <w:t xml:space="preserve"> прийнятт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а Церква  квартир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від 02 жовтня  2013 року № 1383, відповідно до Закону України «Про місцеве самоврядування в Україні», Закону України «Про передачу об’єктів права державної та комунальної власності», рішення Білоцерківської міської ради від 26 вересня 2013 року № 1058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квартир у комунальну власність», виконавчий комітет міської ради вирішив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рийняттю у комунальну власність територіальної громади міста Біла Церква безоплатно від департаменту з питань цивільного захисту та ліквідації наслідків Чорнобильської катастрофи 6 (шести) квартир №№ 158, 59, 63, 159, 154, 35 у житловому будинку № 58 по вулиці Леваневського в місті Біла Церква, у складі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239"/>
      </w:tblGrid>
      <w:tr>
        <w:trPr/>
        <w:tc>
          <w:tcPr>
            <w:tcW w:w="10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комісії, заступник міського голов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нтонов Олександр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жуманіязова Алл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затії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рії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знєцов Ю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юдвикович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інформаційно-аналітичного забезпечення та охорони складів майна матеріального резерву департаменту з питань цивільного захисту та ліквідації наслідків Чорнобильської катастрофи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спеціаліст відділу фінансово-економічного забезпечення та виконання Чорнобильських програм департаменту з питань цивільного захисту та ліквідації наслідків Чорнобильської катастрофи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- головний бухгалтер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з питань надзвичайних ситуацій та цивільного захисту населення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комунальної власності та концесії Білоцерківської міської ради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770</wp:posOffset>
                      </wp:positionV>
                      <wp:extent cx="630999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999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5"/>
                                    <w:gridCol w:w="7012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2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6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Савченко Олег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Іванович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2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- заступник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чальни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а з експлуатації житла управління житлово-комунального господарства Білоцерківської міської ради;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85pt;height:82.8pt;mso-wrap-distance-left:0pt;mso-wrap-distance-right:9pt;mso-wrap-distance-top:0pt;mso-wrap-distance-bottom:0pt;margin-top:-15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  <w:gridCol w:w="7012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авченко Олег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ванович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- заступн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 з експлуатації житла управління житлово-комунального господарства Білоцерківської міської ради;</w:t>
                                  </w:r>
                                </w:p>
                                <w:p>
                                  <w:pPr>
                                    <w:pStyle w:val="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ind w:left="3135" w:hanging="2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гідно розподілу обов'язків.</w:t>
      </w:r>
    </w:p>
    <w:p>
      <w:pPr>
        <w:pStyle w:val="1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3:00Z</dcterms:created>
  <dc:creator>Наташа</dc:creator>
  <dc:description/>
  <cp:keywords/>
  <dc:language>en-US</dc:language>
  <cp:lastModifiedBy>Lubov</cp:lastModifiedBy>
  <cp:lastPrinted>2013-10-03T10:07:00Z</cp:lastPrinted>
  <dcterms:modified xsi:type="dcterms:W3CDTF">2013-10-14T08:00:00Z</dcterms:modified>
  <cp:revision>3</cp:revision>
  <dc:subject/>
  <dc:title>Про створення комісії по  прийняттю  у </dc:title>
</cp:coreProperties>
</file>