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2380640" r:id="rId2"/>
        </w:object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uk-UA"/>
        </w:rPr>
        <w:t>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еріальних цінностей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управління житлово-комунального господарст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на баланс управління освіти і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и Білоцерківської міської ради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від 02 жовтня  2013 року № 1384, відповідно до Закону України «Про місцеве самоврядування в Україні», рішення Білоцерківської міської ради від 26 вересня 2013 року № 1056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дачу матеріальних цінностей» виконавчий комітет міської ради вирішив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ередачі  матеріальних цінностей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 у складі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239"/>
      </w:tblGrid>
      <w:tr>
        <w:trPr/>
        <w:tc>
          <w:tcPr>
            <w:tcW w:w="10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комісії, заступник міського голов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рії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теруша Лідія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ї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чина Валенти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асилівна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ванович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1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- головний бухгалтер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централізованої бухгалтерії управління освіти і науки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відуючий матеріальним відділом управління освіти і науки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</w:t>
                  </w:r>
                </w:p>
              </w:tc>
            </w:tr>
          </w:tbl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ind w:left="3135" w:hanging="2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гідно розподілу обов'язків.</w:t>
      </w:r>
    </w:p>
    <w:p>
      <w:pPr>
        <w:pStyle w:val="1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3:00Z</dcterms:created>
  <dc:creator>Наташа</dc:creator>
  <dc:description/>
  <cp:keywords/>
  <dc:language>en-US</dc:language>
  <cp:lastModifiedBy>Lubov</cp:lastModifiedBy>
  <cp:lastPrinted>2013-10-03T10:03:00Z</cp:lastPrinted>
  <dcterms:modified xsi:type="dcterms:W3CDTF">2013-10-14T08:00:00Z</dcterms:modified>
  <cp:revision>3</cp:revision>
  <dc:subject/>
  <dc:title>Про створення комісії по  передачі  матеріальних цінностей </dc:title>
</cp:coreProperties>
</file>