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1315338" r:id="rId2"/>
        </w:object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3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безоплатн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газопроводів та споруд від товариства з обмежено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Білоцерківський Міськбуд» у комунальн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територіальної громади міста Біла Церква до житло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у № 4 по вулиці Лермонтова в місті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30 вересня 2013 року № 1369, відповідно до Закону України «Про місцеве самоврядування в Україні», рішення Білоцерківської міської ради від 23 травня 2013 року № 993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газопроводів та споруд від товариства з обмеженою відповідальністю «Білоцерківський Міськбуд», рішення виконавчого комітету Білоцерківської міської ради від 11 червня 2013 року № 191 «Про створення комісії по прийняттю у комунальну власність територіальної громади міста Біла Церква зовнішніх газопроводів та споруд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газопроводів та споруд від товариства з обмеженою відповідальністю «Білоцерківський Міськбуд» у комунальну власність територіальної громади міста Біла Церква до житлового будинку № 4 по вулиці Лермонтова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газопроводи до житлового будинку № 4 по вулиці Лермонтова,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ourier New" w:hAnsi="Courier New" w:cs="Courier New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4:00Z</dcterms:created>
  <dc:creator>Наташа</dc:creator>
  <dc:description/>
  <cp:keywords/>
  <dc:language>en-US</dc:language>
  <cp:lastModifiedBy>Lubov</cp:lastModifiedBy>
  <dcterms:modified xsi:type="dcterms:W3CDTF">2013-10-14T08:00:00Z</dcterms:modified>
  <cp:revision>3</cp:revision>
  <dc:subject/>
  <dc:title>Про затвердження акту приймання – передачі безоплатно </dc:title>
</cp:coreProperties>
</file>