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24570829" r:id="rId2"/>
        </w:object>
      </w:r>
      <w:bookmarkStart w:id="0" w:name="_GoBack"/>
      <w:bookmarkStart w:id="1" w:name="_GoBack"/>
      <w:bookmarkEnd w:id="1"/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ід  </w:t>
      </w:r>
      <w:r>
        <w:rPr>
          <w:rFonts w:cs="Times New Roman" w:ascii="Times New Roman" w:hAnsi="Times New Roman"/>
        </w:rPr>
        <w:t>08 жовтня</w:t>
      </w:r>
      <w:r>
        <w:rPr>
          <w:rFonts w:cs="Times New Roman" w:ascii="Times New Roman" w:hAnsi="Times New Roman"/>
          <w:szCs w:val="24"/>
        </w:rPr>
        <w:t xml:space="preserve">  2013 року                                                                                         №  </w:t>
      </w:r>
      <w:r>
        <w:rPr>
          <w:rFonts w:cs="Times New Roman" w:ascii="Times New Roman" w:hAnsi="Times New Roman"/>
        </w:rPr>
        <w:t>33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Про створ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йнятт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 комунальну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ласність територіальної громади міста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зоплатно зовнішнього газопроводу від Бондаренк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хайла Віталійович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23 вересня 2013 року № 1334,  відповідно до  Закону України  «Про місцеве самоврядування в Україні», рішення Білоцерківської міської ради від 22 серпня 2013 року № 1041-4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 у комунальну власність  територіальної громади міста Біла Церква безоплатно зовнішнього газопроводу від  Бондаренка Михайла Віталійовича, виконавчий комітет міської ради вирішив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Створити комісію по прийняттю у комунальну власність територіальної громади міста Біла Церк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зоплатно зовнішнього газопроводу низького тиску ПЕ Ф 90х5,2 – 32 метри від Бондаренка Михайла Віталійовича у складі: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</w:p>
    <w:tbl>
      <w:tblPr>
        <w:tblW w:w="10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98"/>
      </w:tblGrid>
      <w:tr>
        <w:trPr/>
        <w:tc>
          <w:tcPr>
            <w:tcW w:w="97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532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натюк Валерій Володимирович</w:t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ова комісії, заступник міського голов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;</w:t>
                  </w:r>
                </w:p>
                <w:p>
                  <w:pPr>
                    <w:pStyle w:val="NoSpacing"/>
                    <w:ind w:left="-674" w:firstLine="674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лени комісії :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Бондаренко Михайло</w:t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Віталійович</w:t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апран Олена Юріївна</w:t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власник газопроводу (за згодою)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відділу економіки та бухгалтерського обліку – головний бухгалтер управління житлово – комунального господарства Білоцерківської міської ради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Міхєєв Валерій Людвикович</w:t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 відділу комунальної власності та концесії Білоцерківської міської ради;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532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авченко Олег Іванович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- заступник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и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а з експлуатації житла управління житлово-комунального господарства Білоцерківської міської ради;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tbl>
            <w:tblPr>
              <w:tblW w:w="9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532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Тимошенко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вітлана Олександрівна</w:t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головний бухгалтер Білоцерківської філії публічного акціонерного товариства «Київоблгаз» (за згодою)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Ходань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Олексій Михайлович</w:t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начальник  Білоцерківської філії публічного акціонерного товариства «Київоблгаз» (за згодою).</w:t>
                  </w:r>
                </w:p>
              </w:tc>
            </w:tr>
          </w:tbl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иймання – передачу здійснити комісійно за актом приймання – передачі відповідно до чинного законодавства Україн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 Контроль  за    виконанням    рішення  покласти  на  заступника   міського голови  згідно розподілу обов’язків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                                                           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35:00Z</dcterms:created>
  <dc:creator>Наташа</dc:creator>
  <dc:description/>
  <cp:keywords/>
  <dc:language>en-US</dc:language>
  <cp:lastModifiedBy>Lubov</cp:lastModifiedBy>
  <cp:lastPrinted>2013-10-03T10:05:00Z</cp:lastPrinted>
  <dcterms:modified xsi:type="dcterms:W3CDTF">2013-10-14T08:01:00Z</dcterms:modified>
  <cp:revision>3</cp:revision>
  <dc:subject/>
  <dc:title>Про створення  комісії по прийняттю у комунальну</dc:title>
</cp:coreProperties>
</file>