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54193444" r:id="rId2"/>
        </w:object>
      </w:r>
      <w:bookmarkStart w:id="0" w:name="_GoBack"/>
      <w:bookmarkStart w:id="1" w:name="_GoBack"/>
      <w:bookmarkEnd w:id="1"/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ід  </w:t>
      </w:r>
      <w:r>
        <w:rPr>
          <w:rFonts w:cs="Times New Roman" w:ascii="Times New Roman" w:hAnsi="Times New Roman"/>
        </w:rPr>
        <w:t>08 жовтня</w:t>
      </w:r>
      <w:r>
        <w:rPr>
          <w:rFonts w:cs="Times New Roman" w:ascii="Times New Roman" w:hAnsi="Times New Roman"/>
          <w:szCs w:val="24"/>
        </w:rPr>
        <w:t xml:space="preserve">  2013 року                                                                                         №  </w:t>
      </w:r>
      <w:r>
        <w:rPr>
          <w:rFonts w:cs="Times New Roman" w:ascii="Times New Roman" w:hAnsi="Times New Roman"/>
        </w:rPr>
        <w:t>3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надання допомоги громадянам,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які постраждали внаслідок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тихійного лих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озглянувши подання управління соціального захисту населення Білоцерківської міської ради від 01 жовтня 2013 року № 6438, протокол засідання координаційної ради по реалізації міської комплексної програми «Турбота» на 2011-2015 роки відповідно до Закону України «Про місцеве самоврядування в Україні», міської комплексної програми «Турбота» на 2011-2015 роки затвердженої рішенням міської ради від 29 грудня 2010 року №22-03-</w:t>
      </w:r>
      <w:r>
        <w:rPr>
          <w:sz w:val="24"/>
          <w:lang w:val="en-US"/>
        </w:rPr>
        <w:t>VI</w:t>
      </w:r>
      <w:r>
        <w:rPr>
          <w:sz w:val="24"/>
        </w:rPr>
        <w:t>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4"/>
          <w:szCs w:val="24"/>
        </w:rPr>
        <w:t>1.Виділити кошти з міського бюджету по програмі «Турбота» громадянам, які постраждали внаслідок  стихійного лиха:</w:t>
      </w:r>
    </w:p>
    <w:p>
      <w:pPr>
        <w:pStyle w:val="Normal"/>
        <w:ind w:firstLine="708"/>
        <w:jc w:val="both"/>
        <w:rPr/>
      </w:pPr>
      <w:r>
        <w:rPr>
          <w:sz w:val="24"/>
        </w:rPr>
        <w:t>- Лук</w:t>
      </w:r>
      <w:r>
        <w:rPr>
          <w:sz w:val="24"/>
          <w:lang w:val="ru-RU"/>
        </w:rPr>
        <w:t>’</w:t>
      </w:r>
      <w:r>
        <w:rPr>
          <w:sz w:val="24"/>
        </w:rPr>
        <w:t>яненку Василю Дмитровичу, який проживає у місті Біла Церква по                        вул. Гоголя, буд. 6 – в сумі 10 000 (десять тисяч) гривень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Марчук Юлії Василівні, яка проживає у місті Біла Церква по вул. Ярослава Мудрого, буд. 25, кв. 4 – в сумі 1 000 (одна тисяча) гривен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Начальнику міського фінансового управління міської ради (Терещук С.Г.) профінансувати  управління соціального управління соціального захисту населення міської ради на суму 11 000 (одинадцять тисяч) гривень для виплати коштів вище зазначеним громадян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41:00Z</dcterms:created>
  <dc:creator>Lubov</dc:creator>
  <dc:description/>
  <cp:keywords/>
  <dc:language>en-US</dc:language>
  <cp:lastModifiedBy>Lubov</cp:lastModifiedBy>
  <cp:lastPrinted>2013-10-02T14:59:00Z</cp:lastPrinted>
  <dcterms:modified xsi:type="dcterms:W3CDTF">2013-10-14T08:02:00Z</dcterms:modified>
  <cp:revision>4</cp:revision>
  <dc:subject/>
  <dc:title>Про надання допомоги громадянам, </dc:title>
</cp:coreProperties>
</file>