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rPr>
      </w:pPr>
      <w:r>
        <w:rPr>
          <w:sz w:val="36"/>
          <w:szCs w:val="36"/>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78708883"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lang w:val="uk-UA"/>
        </w:rPr>
      </w:pPr>
      <w:r>
        <w:rPr/>
        <w:t xml:space="preserve">від  </w:t>
      </w:r>
      <w:r>
        <w:rPr>
          <w:lang w:val="uk-UA"/>
        </w:rPr>
        <w:t>22</w:t>
      </w:r>
      <w:r>
        <w:rPr/>
        <w:t xml:space="preserve"> жовтня  2013 року                                                                                         №  3</w:t>
      </w:r>
      <w:r>
        <w:rPr>
          <w:lang w:val="uk-UA"/>
        </w:rPr>
        <w:t>51</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епідемічну ситуацію по захворювано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туберкульоз в місті та стан медичног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даної групи хвори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3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ab/>
        <w:t xml:space="preserve">Заслухавши та обговоривши інформацію управління охорони здоров’я Білоцерківської міської ради про епідемічну ситуацію по захворюваності на туберкульоз в місті та стан медичного забезпечення даної групи хворих  за 9 місяців 2013 року та відповідно до законів України «Про місцеве самоврядування в Україні», «Про протидію захворюванню на туберкульоз», «Про захист населення від інфекційних хвороб», рішення Білоцерківської міської ради від 21 листопада 2012 року №783-31-VI </w:t>
      </w:r>
      <w:r>
        <w:rPr>
          <w:rFonts w:cs="Times New Roman" w:ascii="Times New Roman" w:hAnsi="Times New Roman"/>
          <w:bCs/>
          <w:sz w:val="24"/>
          <w:szCs w:val="24"/>
          <w:lang w:val="uk-UA"/>
        </w:rPr>
        <w:t xml:space="preserve">«Про Білоцерківську міську </w:t>
      </w:r>
      <w:r>
        <w:rPr>
          <w:rFonts w:cs="Times New Roman" w:ascii="Times New Roman" w:hAnsi="Times New Roman"/>
          <w:sz w:val="24"/>
          <w:szCs w:val="24"/>
          <w:lang w:val="uk-UA"/>
        </w:rPr>
        <w:t>цільову соціальну програму протидії захворюванню на туберкульоз на 2013 – 2016 роки», виконавчий комітет міської ради виріши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Інформацію управління охорони здоров’я про епідемічну ситуацію по захворюваності на туберкульоз</w:t>
      </w:r>
      <w:r>
        <w:rPr>
          <w:rFonts w:cs="Times New Roman" w:ascii="Times New Roman" w:hAnsi="Times New Roman"/>
          <w:sz w:val="24"/>
          <w:szCs w:val="24"/>
        </w:rPr>
        <w:t xml:space="preserve"> </w:t>
      </w:r>
      <w:r>
        <w:rPr>
          <w:rFonts w:cs="Times New Roman" w:ascii="Times New Roman" w:hAnsi="Times New Roman"/>
          <w:sz w:val="24"/>
          <w:szCs w:val="24"/>
          <w:lang w:val="uk-UA"/>
        </w:rPr>
        <w:t>в місті та стан медичного забезпечення даної групи хворих  за 9 місяців 2013 року взяти до відома.</w:t>
      </w:r>
    </w:p>
    <w:p>
      <w:pPr>
        <w:pStyle w:val="Normal"/>
        <w:tabs>
          <w:tab w:val="clear" w:pos="708"/>
          <w:tab w:val="left" w:pos="-144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tabs>
          <w:tab w:val="clear" w:pos="708"/>
          <w:tab w:val="left" w:pos="-144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Міський голова                                                                                                      В.П.Савчук </w:t>
      </w:r>
    </w:p>
    <w:p>
      <w:pPr>
        <w:pStyle w:val="Normal"/>
        <w:spacing w:lineRule="auto" w:line="240" w:before="0" w:after="0"/>
        <w:jc w:val="center"/>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І Н Ф О Р М А Ц І Я</w:t>
      </w:r>
    </w:p>
    <w:p>
      <w:pPr>
        <w:pStyle w:val="Normal"/>
        <w:spacing w:lineRule="auto" w:line="240" w:before="0" w:after="0"/>
        <w:jc w:val="center"/>
        <w:rPr/>
      </w:pPr>
      <w:r>
        <w:rPr>
          <w:rFonts w:cs="Times New Roman" w:ascii="Times New Roman" w:hAnsi="Times New Roman"/>
          <w:sz w:val="24"/>
          <w:szCs w:val="24"/>
          <w:lang w:val="uk-UA"/>
        </w:rPr>
        <w:t>про епідемічну ситуацію по захворюваності на туберкульоз</w:t>
      </w:r>
      <w:r>
        <w:rPr>
          <w:rFonts w:cs="Times New Roman" w:ascii="Times New Roman" w:hAnsi="Times New Roman"/>
          <w:sz w:val="24"/>
          <w:szCs w:val="24"/>
        </w:rPr>
        <w:t xml:space="preserve"> </w:t>
      </w:r>
      <w:r>
        <w:rPr>
          <w:rFonts w:cs="Times New Roman" w:ascii="Times New Roman" w:hAnsi="Times New Roman"/>
          <w:sz w:val="24"/>
          <w:szCs w:val="24"/>
          <w:lang w:val="uk-UA"/>
        </w:rPr>
        <w:t>в місті та стан медичного забезпечення даної групи хворих  за 9 місяців 2013 рок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итуація із захворюваністю на туберкульоз жителів м. Біла Церква залишається досить напруженою і є однією з актуальних медико-соціальних проблем. Враховуючи стійку тенденцію до збільшення кількості захворілих, ситуація виходить за межі суто медичної проблеми і потребує все більшої уваги з боку уряду щодо поліпшення соціальних потреб населення та медичного забезпечення цих хворих.</w:t>
      </w:r>
    </w:p>
    <w:p>
      <w:pPr>
        <w:pStyle w:val="Normal"/>
        <w:spacing w:lineRule="auto" w:line="240" w:before="0" w:after="0"/>
        <w:jc w:val="both"/>
        <w:rPr/>
      </w:pPr>
      <w:r>
        <w:rPr>
          <w:rFonts w:cs="Times New Roman" w:ascii="Times New Roman" w:hAnsi="Times New Roman"/>
          <w:sz w:val="24"/>
          <w:szCs w:val="24"/>
          <w:lang w:val="uk-UA"/>
        </w:rPr>
        <w:tab/>
        <w:t>На рівень захворюваності та смертності від туберкульозу впливає низький рівень життя населення, збільшення кількості хворих на резистентні форми туберкульозу, зростання кількості хворих з ВІЛ-асоційованим туберкульозом, недофінансування галузі та дефіцит кадрів. На даний час у фтизіатричному відділені ТМО зайнято 8,5 лікарських посад із 9 згідно штатного розкладу. Працює 2 сумісники. Останні роки відбулася незначна стабілізація захворюваності на туберкульоз у місті, але починаючи з 2011 року відмічається ріст захворюваності.</w:t>
      </w:r>
    </w:p>
    <w:p>
      <w:pPr>
        <w:pStyle w:val="Normal"/>
        <w:spacing w:lineRule="auto" w:line="240" w:before="0" w:after="0"/>
        <w:ind w:firstLine="709"/>
        <w:jc w:val="both"/>
        <w:rPr/>
      </w:pPr>
      <w:r>
        <w:rPr>
          <w:rFonts w:cs="Times New Roman" w:ascii="Times New Roman" w:hAnsi="Times New Roman"/>
          <w:sz w:val="24"/>
          <w:szCs w:val="24"/>
          <w:lang w:val="uk-UA"/>
        </w:rPr>
        <w:t>Станом на 25.09.2013 року хворі на активний туберкульоз складають 113 осіб, що становить 54,7 на 100 тис. нас., хворі з КО-інфекцією становлять – 24% від всіх активних хворих (26 із 113 хворих).</w:t>
      </w:r>
    </w:p>
    <w:p>
      <w:pPr>
        <w:pStyle w:val="Normal"/>
        <w:spacing w:lineRule="auto" w:line="240" w:before="0" w:after="0"/>
        <w:ind w:firstLine="708"/>
        <w:jc w:val="both"/>
        <w:rPr/>
      </w:pPr>
      <w:r>
        <w:rPr>
          <w:rFonts w:cs="Times New Roman" w:ascii="Times New Roman" w:hAnsi="Times New Roman"/>
          <w:sz w:val="24"/>
          <w:szCs w:val="24"/>
          <w:lang w:val="uk-UA"/>
        </w:rPr>
        <w:t>За 9 місяців 2013 року вперше виявлено хворих на активний туберкульоз 108 осіб, в тому числі 3 дитини та 2 підлітки, за аналогічний період 2012 року захворіло на активний туберкульоз 93 особи, в тому числі 1 дитина та 1 підліток. У 2013 році показник захворюваності становить 52,27 на 100 тис. нас., порівняно з аналогічним періодом 2012 року захворюваність зросла на 16,1%. Збільшення захворюваності пояснюється покращенням діагностичної та профілактичної роботи з туберкульозу в місті. 24% від усіх вперше виявлених хворих (26 із 108) становлять люди з КО-інфекціє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мічається ріст захворюваності у дітей від 0 до 14 років з 3,3 до 10,4 на 100 тис. нас., у підлітків з 13,3 до 28,8 на 100 тис. нас. Збільшення показника дитячої та підліткової захворюваності обумовлене покращенням виявляємості, завдяки впровадженню сучасних методів діагностики - комп’ютерної томографії ОГК та застосування більш інформативних методів діагностики, таких як фібробронхоскопія. </w:t>
      </w:r>
    </w:p>
    <w:p>
      <w:pPr>
        <w:pStyle w:val="Normal"/>
        <w:spacing w:lineRule="auto" w:line="240" w:before="0" w:after="0"/>
        <w:ind w:firstLine="708"/>
        <w:jc w:val="both"/>
        <w:rPr/>
      </w:pPr>
      <w:r>
        <w:rPr>
          <w:rFonts w:cs="Times New Roman" w:ascii="Times New Roman" w:hAnsi="Times New Roman"/>
          <w:sz w:val="24"/>
          <w:szCs w:val="24"/>
          <w:lang w:val="uk-UA"/>
        </w:rPr>
        <w:t>Серед вперше захворілих на туберкульоз виявлено 41 хворих з розпадом легеневої тканини, що у порівнянні з 2012 роком показник зменшився на 1,1% і становить 19,6  на 100 тис. нас. У відсотковому відношенні до активного туберкульозу легень, туберкульоз з деструктивними змінами за 9 місяців 2013 року склав 42,7%, за 9 місяців 2012 року – 52%. Кількість хворих з бактеріовиділенням склала 26 осіб, показник зменшився з 14,6 до 12,6 на 100 тис. нас. Питома вага бацилярних хворих у відношенні до легеневих форм туберкульозу становить 27,1%, а в 2012 році цей показник становив 37%.</w:t>
      </w:r>
    </w:p>
    <w:p>
      <w:pPr>
        <w:pStyle w:val="Normal"/>
        <w:spacing w:lineRule="auto" w:line="240" w:before="0" w:after="0"/>
        <w:ind w:firstLine="708"/>
        <w:jc w:val="both"/>
        <w:rPr/>
      </w:pPr>
      <w:r>
        <w:rPr>
          <w:rFonts w:cs="Times New Roman" w:ascii="Times New Roman" w:hAnsi="Times New Roman"/>
          <w:sz w:val="24"/>
          <w:szCs w:val="24"/>
          <w:lang w:val="uk-UA"/>
        </w:rPr>
        <w:t>Серед усіх форм вперше виявленого туберкульозу, хворі на туберкульоз легень склали 89% (у 2012 році – 87%).</w:t>
      </w:r>
    </w:p>
    <w:p>
      <w:pPr>
        <w:pStyle w:val="Normal"/>
        <w:spacing w:lineRule="auto" w:line="240" w:before="0" w:after="0"/>
        <w:ind w:firstLine="708"/>
        <w:jc w:val="both"/>
        <w:rPr/>
      </w:pPr>
      <w:r>
        <w:rPr>
          <w:rFonts w:cs="Times New Roman" w:ascii="Times New Roman" w:hAnsi="Times New Roman"/>
          <w:sz w:val="24"/>
          <w:szCs w:val="24"/>
          <w:lang w:val="uk-UA"/>
        </w:rPr>
        <w:t>За 9 місяців 2013 року з позалегеневими формами туберкульозу виявлено – 12 осіб, що становить 11% від усіх форм вперше виявленого туберкульозу, за 9 місяців 2012 року – 11 осіб, що становить 11,8%.</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соціальній структурі більшу частину захворілих складають особи працездатного віку: працюючих – 30 хворих (28,0%), непрацюючих 51 хворий (47,0%). Серед вперше захворілих на туберкульоз за 9 місяців 2013 року виявлено 3 медичних працівника (середній медпрацівник – 2, молодший медпрацівник – 1), за 6 місяців 2012 року – 3 медичних працівника (середній медпрацівник – 2, молодший медпрацівник – 1).  </w:t>
      </w:r>
    </w:p>
    <w:p>
      <w:pPr>
        <w:pStyle w:val="Normal"/>
        <w:spacing w:lineRule="auto" w:line="240" w:before="0" w:after="0"/>
        <w:ind w:firstLine="709"/>
        <w:jc w:val="both"/>
        <w:rPr/>
      </w:pPr>
      <w:r>
        <w:rPr>
          <w:rFonts w:cs="Times New Roman" w:ascii="Times New Roman" w:hAnsi="Times New Roman"/>
          <w:sz w:val="24"/>
          <w:szCs w:val="24"/>
          <w:lang w:val="uk-UA"/>
        </w:rPr>
        <w:t>Серед всіх вперше захворілих на туберкульоз, хворі з асоційованим туберкульозом становлять 24% (26 осіб з КО-інфекцією), в 2012 році – 17,2% (16 осіб з КО-інфекціє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звітний період 2013 року виявлено 11 хворих з рецидивами туберкульозу, а за 9 місяців 2012 року – 14 хворих. Рецидиви виникають у хворих, що ведуть асоціальний спосіб життя та переривають лік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 xml:space="preserve">Смертність населення від усіх форм туберкульозу знизилась вдвічі, смертність хворих на туберкульоз від інших захворювань зросла. За 9 міс. 2013 року від усіх форм туберкульоз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мерло 8 осіб (показник 3,9 на 100 тис. нас.), за 9 міс. 2012 року - 18 осіб (показник 8,8 на 100 тис. нас.). За звітний період з інших причин померло 27 хворих на туберкульоз, у тому числі від асоційованого туберкульозу – 22 осіб (за 9 місяців 2012 року з інших причин померло – 22 хворих, у тому числі від асоційованого туберкульозу 19 осіб).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3 році госпіталізовано в тубвідділення Білоцерківського протитуберкульозного диспансеру та інші заклади – 156 осіб, з них вперше виявлених – 80 осіб, або 48%. </w:t>
      </w:r>
      <w:r>
        <w:rPr>
          <w:rFonts w:cs="Times New Roman" w:ascii="Times New Roman" w:hAnsi="Times New Roman"/>
          <w:sz w:val="24"/>
          <w:szCs w:val="24"/>
          <w:lang w:val="uk-UA"/>
        </w:rPr>
        <w:t>Відмов від госпіталізації хворих не було.</w:t>
      </w:r>
    </w:p>
    <w:p>
      <w:pPr>
        <w:pStyle w:val="Normal"/>
        <w:spacing w:lineRule="auto" w:line="240" w:before="0" w:after="0"/>
        <w:ind w:firstLine="709"/>
        <w:jc w:val="both"/>
        <w:rPr/>
      </w:pPr>
      <w:r>
        <w:rPr>
          <w:rFonts w:cs="Times New Roman" w:ascii="Times New Roman" w:hAnsi="Times New Roman"/>
          <w:sz w:val="24"/>
          <w:szCs w:val="24"/>
          <w:lang w:val="uk-UA"/>
        </w:rPr>
        <w:t>У вогнищах тубінфекції знаходилося 51 хворий з бактеріовиділенням, з них госпіталізовано 47 хворих, або 92% (у 2012 році в вогнищах тубінфекції перебувало – 62 хворих госпіталізовано 59 осіб, або 95,0%).</w:t>
      </w:r>
    </w:p>
    <w:p>
      <w:pPr>
        <w:pStyle w:val="Normal"/>
        <w:spacing w:lineRule="auto" w:line="240" w:before="0" w:after="0"/>
        <w:ind w:firstLine="708"/>
        <w:jc w:val="both"/>
        <w:rPr/>
      </w:pPr>
      <w:r>
        <w:rPr>
          <w:rFonts w:cs="Times New Roman" w:ascii="Times New Roman" w:hAnsi="Times New Roman"/>
          <w:sz w:val="24"/>
          <w:szCs w:val="24"/>
          <w:lang w:val="uk-UA"/>
        </w:rPr>
        <w:t xml:space="preserve">На диспансерному обліку перебуває 188 осіб по контакту з хворими на туберкульоз, в т.ч. 115 дорослих, 64 дитини (від 0 до 14 років) та 9 підлітків, з них: по категорії (5.2.1.) контакт з бацилярними хворими - діти від 0 до 14 років 19 осіб та  підлітків - 4; по категорії (5.2.2.) контакт з небацилярними хворими - діти від 0 до 14 років – 45 особи та підлітків - 5. Всі </w:t>
      </w:r>
      <w:r>
        <w:rPr>
          <w:rFonts w:cs="Times New Roman" w:ascii="Times New Roman" w:hAnsi="Times New Roman"/>
          <w:bCs/>
          <w:sz w:val="24"/>
          <w:szCs w:val="24"/>
          <w:lang w:val="uk-UA"/>
        </w:rPr>
        <w:t>тубконтактні</w:t>
      </w:r>
      <w:r>
        <w:rPr>
          <w:rFonts w:cs="Times New Roman" w:ascii="Times New Roman" w:hAnsi="Times New Roman"/>
          <w:sz w:val="24"/>
          <w:szCs w:val="24"/>
          <w:lang w:val="uk-UA"/>
        </w:rPr>
        <w:t xml:space="preserve"> особи </w:t>
      </w:r>
      <w:r>
        <w:rPr>
          <w:rFonts w:cs="Times New Roman" w:ascii="Times New Roman" w:hAnsi="Times New Roman"/>
          <w:bCs/>
          <w:sz w:val="24"/>
          <w:szCs w:val="24"/>
          <w:lang w:val="uk-UA"/>
        </w:rPr>
        <w:t>отримали</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хіміопрофілактику,</w:t>
      </w:r>
      <w:r>
        <w:rPr>
          <w:rFonts w:cs="Times New Roman" w:ascii="Times New Roman" w:hAnsi="Times New Roman"/>
          <w:sz w:val="24"/>
          <w:szCs w:val="24"/>
          <w:lang w:val="uk-UA"/>
        </w:rPr>
        <w:t xml:space="preserve"> захворілих серед них не було.</w:t>
      </w:r>
    </w:p>
    <w:p>
      <w:pPr>
        <w:pStyle w:val="Normal"/>
        <w:spacing w:lineRule="auto" w:line="240" w:before="0" w:after="0"/>
        <w:ind w:firstLine="709"/>
        <w:jc w:val="both"/>
        <w:rPr/>
      </w:pPr>
      <w:r>
        <w:rPr>
          <w:rFonts w:cs="Times New Roman" w:ascii="Times New Roman" w:hAnsi="Times New Roman"/>
          <w:sz w:val="24"/>
          <w:szCs w:val="24"/>
          <w:lang w:val="uk-UA"/>
        </w:rPr>
        <w:t>За 9 місяців 2013 року по місту зроблено 41046 флюорографічних обстежень (45,1% річного плану),</w:t>
      </w:r>
      <w:r>
        <w:rPr>
          <w:rFonts w:cs="Times New Roman" w:ascii="Times New Roman" w:hAnsi="Times New Roman"/>
          <w:sz w:val="24"/>
          <w:szCs w:val="24"/>
        </w:rPr>
        <w:t xml:space="preserve"> у тому числі пересувним флюорографом 3179 (38% річного плану</w:t>
      </w:r>
      <w:r>
        <w:rPr>
          <w:rFonts w:cs="Times New Roman" w:ascii="Times New Roman" w:hAnsi="Times New Roman"/>
          <w:sz w:val="24"/>
          <w:szCs w:val="24"/>
          <w:lang w:val="uk-UA"/>
        </w:rPr>
        <w:t>)</w:t>
      </w:r>
      <w:r>
        <w:rPr>
          <w:rFonts w:cs="Times New Roman" w:ascii="Times New Roman" w:hAnsi="Times New Roman"/>
          <w:sz w:val="24"/>
          <w:szCs w:val="24"/>
        </w:rPr>
        <w:t>, виявлено 37</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хворих при профобстеженнях, що становить 34% від усіх вперше виявлених хворих. </w:t>
      </w:r>
      <w:r>
        <w:rPr>
          <w:rFonts w:cs="Times New Roman" w:ascii="Times New Roman" w:hAnsi="Times New Roman"/>
          <w:sz w:val="24"/>
          <w:szCs w:val="24"/>
          <w:lang w:val="uk-UA"/>
        </w:rPr>
        <w:t>Особи групи ризику обстежені на 44,7% (29165 осіб) від річного плану.</w:t>
      </w:r>
    </w:p>
    <w:p>
      <w:pPr>
        <w:pStyle w:val="Normal"/>
        <w:spacing w:lineRule="auto" w:line="240" w:before="0" w:after="0"/>
        <w:ind w:firstLine="709"/>
        <w:jc w:val="both"/>
        <w:rPr/>
      </w:pPr>
      <w:r>
        <w:rPr>
          <w:rFonts w:cs="Times New Roman" w:ascii="Times New Roman" w:hAnsi="Times New Roman"/>
          <w:sz w:val="24"/>
          <w:szCs w:val="24"/>
          <w:lang w:val="uk-UA"/>
        </w:rPr>
        <w:t xml:space="preserve">За 9 міс. 2013 року дітям від 4 до 14 років зроблено 5428 проб Манту </w:t>
      </w:r>
      <w:r>
        <w:rPr>
          <w:rFonts w:cs="Times New Roman" w:ascii="Times New Roman" w:hAnsi="Times New Roman"/>
          <w:color w:val="000000"/>
          <w:sz w:val="24"/>
          <w:szCs w:val="24"/>
          <w:lang w:val="uk-UA"/>
        </w:rPr>
        <w:t>(26%</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річного плану, план – 21022). За аналогічний період 2012 року було зроблено – 15714 (56% від річного плану). Низький відсоток виконання плану пояснюється тривалою відсутністю в місті туберкуліну через неможливість проведення тендеру на його закупку в зв’язку з відсутністю учасників тендеру. По Білоцерківській міській програмі імунопрофілактики та захисту населення від інфекційних хвороб на 2012-2015 роки для придбання туберкуліну дитячій поліклініці виділено  100 тис. грн., але даних коштів недостатньо для забезпечення проведення туберкулінодіагностики серед дітей міста до кінця 2013 року. Всього необхідно ще 90 </w:t>
      </w:r>
    </w:p>
    <w:p>
      <w:pPr>
        <w:pStyle w:val="Normal"/>
        <w:spacing w:lineRule="auto" w:line="240" w:before="0" w:after="0"/>
        <w:ind w:firstLine="709"/>
        <w:jc w:val="both"/>
        <w:rPr/>
      </w:pPr>
      <w:r>
        <w:rPr>
          <w:rFonts w:cs="Times New Roman" w:ascii="Times New Roman" w:hAnsi="Times New Roman"/>
          <w:sz w:val="24"/>
          <w:szCs w:val="24"/>
          <w:lang w:val="uk-UA"/>
        </w:rPr>
        <w:t>У м. Біла Церква за 9 міс. 2013 року народилось 1046 дітей, з них щеплено вакциною БЦЖ 925 дітей (88,4%). Діти, які не були щеплені у пологовому будинку, отримали щеплення в дитячій поліклініці. За звітний період щеплено в дитячій поліклініці дітей віком від 0 до 1 року – 108 осіб (90% від річного плану), дітей старше 1 року – 10 (63% від річного плану). Ревакцинацію БЦЖ в 7 років проведено 27 особам (36% від річного плану). За аналогічний період 2012 року діти, які не були щеплені в пологовому будинку, отримали  щеплення в дитячій поліклініці: діти віком до 1 року – 218 осіб, старше 1 року – 18 дітей, ревакцинація БЦЖ в 7 років – 74 дітей. Чисельність дітей, які не щеплені вакциною БЦЖ в пологовому будинку зростає, за рахунок відмов батьків та протипоказань. Станом на 25.09.2013р. не щеплено вакциною БЦЖ 552 діт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даними туберкулінодіагностики взято на диспансерний облік 147 дітей та підлітків з віражем тубпроби (кат. 5.4.1.), з гіперчутливістю до туберкуліну (кат. 5.4.2.) взято на диспансерний облік 23 дітей та підлітків (за 9 місяців 2012 року взято на диспансерний облік з віражем тубпроби (кат. 5.4.1.) 197 дітей та підлітків, з гіперчутливістю до туберкуліну (кат. 5.4.2.) – 38 дітей та 1 підліток).</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3 року було оздоровлено 52 дітей при плані – 60, що становить 87% від річного плану та 18 дорослих при плані – 37, що становить 49% плану. Протягом 9 місяців 2013 року надійшло всього 87 дитячих путівок, із них – 52 путівки в санаторії МОЗ (використано – 34, що становить 65%) та 35 путівок в м. Ірпінь (використано – 18 путівок, що становить 51%). Не використання решти путівок пояснюється відмовою батьків від оздоровлення в зимовий та навчальний період, а також у зв’язку з незадовільними умовами перебування в санаторіях «Барвінок», «Затока», «Ірпінь», частина батьків бажают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здоровлювати своїх дітей самостійно. Труднощі оздоровлення дітей в санаторіях МОЗ пов’язані: </w:t>
      </w:r>
    </w:p>
    <w:p>
      <w:pPr>
        <w:pStyle w:val="Normal"/>
        <w:spacing w:lineRule="auto" w:line="240" w:before="0" w:after="0"/>
        <w:ind w:firstLine="709"/>
        <w:jc w:val="both"/>
        <w:rPr/>
      </w:pPr>
      <w:r>
        <w:rPr>
          <w:rFonts w:cs="Times New Roman" w:ascii="Times New Roman" w:hAnsi="Times New Roman"/>
          <w:sz w:val="24"/>
          <w:szCs w:val="24"/>
          <w:lang w:val="uk-UA"/>
        </w:rPr>
        <w:t>- з відсутністю плану розподілу путівок, в тому числі помісячног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утівки поступають спонтанно і в короткі термін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обласний план складається без урахування плану оздоровлення територіально медичного об’єднання;</w:t>
      </w:r>
    </w:p>
    <w:p>
      <w:pPr>
        <w:pStyle w:val="Normal"/>
        <w:spacing w:lineRule="auto" w:line="240" w:before="0" w:after="0"/>
        <w:ind w:firstLine="709"/>
        <w:jc w:val="both"/>
        <w:rPr/>
      </w:pPr>
      <w:r>
        <w:rPr>
          <w:rFonts w:cs="Times New Roman" w:ascii="Times New Roman" w:hAnsi="Times New Roman"/>
          <w:sz w:val="24"/>
          <w:szCs w:val="24"/>
          <w:lang w:val="uk-UA"/>
        </w:rPr>
        <w:t>- отримання путівок проводиться в м. Боярка, а не в територіальному медичному об’єднання, що ускладнює ситуаці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З метою активного залучення до оздоровлення підлеглих контингентів фтизіатрами ТМО була проведена додаткова роз’яснювальна робота з батьками-відмовниками щодо переваг проведення оздоровлення в спеціалізованих санаторіях.</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Медичне забезпечення протитуберкульозної </w:t>
      </w:r>
    </w:p>
    <w:p>
      <w:pPr>
        <w:pStyle w:val="Normal"/>
        <w:spacing w:lineRule="auto" w:line="240" w:before="0" w:after="0"/>
        <w:ind w:firstLine="708"/>
        <w:jc w:val="center"/>
        <w:rPr/>
      </w:pPr>
      <w:r>
        <w:rPr>
          <w:rFonts w:cs="Times New Roman" w:ascii="Times New Roman" w:hAnsi="Times New Roman"/>
          <w:b/>
          <w:sz w:val="24"/>
          <w:szCs w:val="24"/>
        </w:rPr>
        <w:t xml:space="preserve">служби міста за </w:t>
      </w:r>
      <w:r>
        <w:rPr>
          <w:rFonts w:cs="Times New Roman" w:ascii="Times New Roman" w:hAnsi="Times New Roman"/>
          <w:b/>
          <w:sz w:val="24"/>
          <w:szCs w:val="24"/>
          <w:lang w:val="uk-UA"/>
        </w:rPr>
        <w:t>9</w:t>
      </w:r>
      <w:r>
        <w:rPr>
          <w:rFonts w:cs="Times New Roman" w:ascii="Times New Roman" w:hAnsi="Times New Roman"/>
          <w:b/>
          <w:sz w:val="24"/>
          <w:szCs w:val="24"/>
        </w:rPr>
        <w:t xml:space="preserve"> місяців 2013 року.</w:t>
      </w:r>
    </w:p>
    <w:p>
      <w:pPr>
        <w:pStyle w:val="Normal"/>
        <w:spacing w:lineRule="auto" w:line="240" w:before="0" w:after="0"/>
        <w:ind w:firstLine="708"/>
        <w:jc w:val="both"/>
        <w:rPr/>
      </w:pPr>
      <w:r>
        <w:rPr>
          <w:rFonts w:cs="Times New Roman" w:ascii="Times New Roman" w:hAnsi="Times New Roman"/>
          <w:sz w:val="24"/>
          <w:szCs w:val="24"/>
          <w:lang w:val="uk-UA"/>
        </w:rPr>
        <w:t>На 25.09.13р., на протитуберкульозну службу міста з місцевого бюджету було використано для забезпеч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хисту медичних працівників закуплено  Хепа-фільтри на суму 2677,11 гр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фотопапером – 748,00 гр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туберкуліном – 4252,44 гр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еззасобами – 18687,78 грн., із них на тубвогнища – 5187,78 грн.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итратними матеріалами лабораторію ТМО – 1381,00 грн.</w:t>
      </w:r>
    </w:p>
    <w:p>
      <w:pPr>
        <w:pStyle w:val="Normal"/>
        <w:spacing w:lineRule="auto" w:line="240" w:before="0" w:after="0"/>
        <w:ind w:firstLine="709"/>
        <w:jc w:val="both"/>
        <w:rPr/>
      </w:pPr>
      <w:r>
        <w:rPr>
          <w:rFonts w:cs="Times New Roman" w:ascii="Times New Roman" w:hAnsi="Times New Roman"/>
          <w:sz w:val="24"/>
          <w:szCs w:val="24"/>
          <w:lang w:val="uk-UA"/>
        </w:rPr>
        <w:t>В місті функціонує 3 лабораторії І рівня з мікроскопічної діагностики туберкульозу та 1 кабінет контрольованого лікування на базі ТМО. За 9 місяців 2013 року по місту було зроблено діагностичних бактеріоскопій – 4163, обстежено 2653 осіб, позитивний результат отримано в 35 осіб. Попередній діагноз було встановлено 20 особам, що становить 19% від вперше захворілих на туберкульоз. В кабінеті контрольованого лікування, де проходять лікування всі хворі на активний туберкульоз проліковано всього – 276 хворих, перервали лікування – 13 осіб, лікуються на даний час – 46 осіб.</w:t>
      </w:r>
    </w:p>
    <w:p>
      <w:pPr>
        <w:pStyle w:val="Normal"/>
        <w:spacing w:lineRule="auto" w:line="240" w:before="0" w:after="0"/>
        <w:jc w:val="both"/>
        <w:rPr/>
      </w:pPr>
      <w:r>
        <w:rPr>
          <w:rFonts w:cs="Times New Roman" w:ascii="Times New Roman" w:hAnsi="Times New Roman"/>
          <w:sz w:val="24"/>
          <w:szCs w:val="24"/>
          <w:lang w:val="uk-UA"/>
        </w:rPr>
        <w:tab/>
        <w:t xml:space="preserve">Для лікування хворих І – ІV категорії за 9 місяців 2013 року було виділено протитуберкульозних препаратів на суму – 147436,78 грн., із них за рахунок Глобального Фонду – 16873,23 грн. Препарати ІІ ряду отримуються безпосередньо на базі КОПТД м. Боярка, конкретно на кожного хворого. </w:t>
        <w:tab/>
        <w:t>Забезпеченість гепатопротекторами та вітамінами становить 5928,63 грн., із них за рахунок централізованих поставок на суму – 5056,40 грн. 30 хворих на туберкульоз отримали соціальну підтримку на суму 2100,00 грн.</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снов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uk-UA"/>
        </w:rPr>
        <w:t>1. За 9 місяців 2013 року в порівнянні з аналогічним періодом 2012 року захворюваність на туберкульоз по місту зросла на 16% за рахунок збільшення кількості захворілих на туберкульоз легень на 18,5%.</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росла кількість хворих з КО-інфекцією на 62,5%.</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uk-UA"/>
        </w:rPr>
        <w:t>3. Захворюваність дітей від 0 до 14 років значно зросла майже втричі. Захворюваність підлітків також зросла майже вдвічі. Збільшення показника дитячої та підліткової захворюваності в місті обумовлено:</w:t>
      </w:r>
    </w:p>
    <w:p>
      <w:pPr>
        <w:pStyle w:val="Normal"/>
        <w:spacing w:lineRule="auto" w:line="240" w:before="0" w:after="0"/>
        <w:jc w:val="both"/>
        <w:rPr/>
      </w:pPr>
      <w:r>
        <w:rPr>
          <w:rFonts w:cs="Times New Roman" w:ascii="Times New Roman" w:hAnsi="Times New Roman"/>
          <w:sz w:val="24"/>
          <w:szCs w:val="24"/>
          <w:lang w:val="uk-UA"/>
        </w:rPr>
        <w:t>- покращенням виявляємості в зв’язку з ширшим впровадженням сучасних методів діагностики туберкульозу, таких як КТ ОГК та застосуванням більш інформативних методів діагностики, таких як фібро бронхоскопія;</w:t>
      </w:r>
    </w:p>
    <w:p>
      <w:pPr>
        <w:pStyle w:val="Normal"/>
        <w:spacing w:lineRule="auto" w:line="240" w:before="0" w:after="0"/>
        <w:jc w:val="both"/>
        <w:rPr/>
      </w:pPr>
      <w:r>
        <w:rPr>
          <w:rFonts w:cs="Times New Roman" w:ascii="Times New Roman" w:hAnsi="Times New Roman"/>
          <w:sz w:val="24"/>
          <w:szCs w:val="24"/>
          <w:lang w:val="uk-UA"/>
        </w:rPr>
        <w:t>- особливостями перебігу тубпроцесу в підлітковому віці;</w:t>
      </w:r>
    </w:p>
    <w:p>
      <w:pPr>
        <w:pStyle w:val="Normal"/>
        <w:spacing w:lineRule="auto" w:line="240" w:before="0" w:after="0"/>
        <w:jc w:val="both"/>
        <w:rPr/>
      </w:pPr>
      <w:r>
        <w:rPr>
          <w:rFonts w:cs="Times New Roman" w:ascii="Times New Roman" w:hAnsi="Times New Roman"/>
          <w:sz w:val="24"/>
          <w:szCs w:val="24"/>
          <w:lang w:val="uk-UA"/>
        </w:rPr>
        <w:t>- труднощами в діагностиці малих форм туберкульозу у дітей;</w:t>
      </w:r>
    </w:p>
    <w:p>
      <w:pPr>
        <w:pStyle w:val="Normal"/>
        <w:spacing w:lineRule="auto" w:line="240" w:before="0" w:after="0"/>
        <w:jc w:val="both"/>
        <w:rPr/>
      </w:pPr>
      <w:r>
        <w:rPr>
          <w:rFonts w:cs="Times New Roman" w:ascii="Times New Roman" w:hAnsi="Times New Roman"/>
          <w:sz w:val="24"/>
          <w:szCs w:val="24"/>
          <w:lang w:val="uk-UA"/>
        </w:rPr>
        <w:t>- зростанням кількості малозабезпечених та асоціальних сім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Захворюваність на туберкульоз з розпадом легеневої тканини серед вперше захворілих зменшилась на 10%. У відсотковому відношенні до активних форм туберкульозу легень, деструктивний туберкульоз зменшився з 52% за 9 місяців 2012 року до 42% за 9 </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яців 2013 року. Це свідчить про поліпшення роботи  ЛПЗ міста по ранньому виявленню туберкульоз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Питома вага туберкульозу легень серед вперше виявлених хворих становить 89%  в 2013 році, а за аналогічний період 2012 року – 87%.</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uk-UA"/>
        </w:rPr>
        <w:t>6. Смертність від усіх форм туберкульозу зменшилась вдвічі з 8,8 до 3,9 на 100 тис. нас. Смертність хворих на туберкульоз від інших захворювань зросла, в тому числі від СНІДу.</w:t>
      </w:r>
    </w:p>
    <w:p>
      <w:pPr>
        <w:pStyle w:val="Normal"/>
        <w:numPr>
          <w:ilvl w:val="0"/>
          <w:numId w:val="4"/>
        </w:numPr>
        <w:tabs>
          <w:tab w:val="clear" w:pos="708"/>
          <w:tab w:val="left" w:pos="993"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ширеність туберкульозу зменшилась на 15%.</w:t>
      </w:r>
    </w:p>
    <w:p>
      <w:pPr>
        <w:pStyle w:val="Normal"/>
        <w:tabs>
          <w:tab w:val="clear" w:pos="708"/>
          <w:tab w:val="left" w:pos="993" w:leader="none"/>
        </w:tabs>
        <w:spacing w:lineRule="auto" w:line="240" w:before="0" w:after="0"/>
        <w:ind w:left="720" w:hanging="0"/>
        <w:rPr/>
      </w:pPr>
      <w:r>
        <w:rPr>
          <w:rFonts w:cs="Times New Roman" w:ascii="Times New Roman" w:hAnsi="Times New Roman"/>
          <w:sz w:val="24"/>
          <w:szCs w:val="24"/>
          <w:lang w:val="uk-UA"/>
        </w:rPr>
        <w:t>8.  Оздоровлення хворих з бактеріовиділенням на тому ж рівні – 92 – 95%.</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4"/>
          <w:szCs w:val="24"/>
          <w:lang w:val="uk-UA"/>
        </w:rPr>
        <w:t>9. Зменшилась кількість флюорографічних обстежень населення міста з 55,8 % до 45,1%, у зв’язку з тим, що не працювали деякий час флюорографічні апарати в МЛ№2, МЛ№1 та ТМО.</w:t>
      </w:r>
    </w:p>
    <w:p>
      <w:pPr>
        <w:pStyle w:val="Normal"/>
        <w:numPr>
          <w:ilvl w:val="0"/>
          <w:numId w:val="1"/>
        </w:numPr>
        <w:tabs>
          <w:tab w:val="clear" w:pos="708"/>
          <w:tab w:val="left" w:pos="709" w:leader="none"/>
          <w:tab w:val="left" w:pos="851" w:leader="none"/>
        </w:tabs>
        <w:spacing w:lineRule="auto" w:line="240" w:before="0" w:after="0"/>
        <w:ind w:left="0"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Санаторно-курортне  оздоровлення хворих на туберкульоз та дітей з груп ризику становить 87% річного плану.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ичини, що впливають на зростання рівня захворюваності на туберкульоз.</w:t>
      </w:r>
    </w:p>
    <w:p>
      <w:pPr>
        <w:pStyle w:val="Normal"/>
        <w:numPr>
          <w:ilvl w:val="0"/>
          <w:numId w:val="5"/>
        </w:numPr>
        <w:tabs>
          <w:tab w:val="clear" w:pos="708"/>
          <w:tab w:val="left" w:pos="993" w:leader="none"/>
        </w:tabs>
        <w:spacing w:lineRule="auto" w:line="240" w:before="0" w:after="0"/>
        <w:ind w:left="0" w:firstLine="705"/>
        <w:jc w:val="both"/>
        <w:rPr>
          <w:rFonts w:ascii="Times New Roman" w:hAnsi="Times New Roman" w:cs="Times New Roman"/>
          <w:sz w:val="24"/>
          <w:szCs w:val="24"/>
          <w:lang w:val="uk-UA"/>
        </w:rPr>
      </w:pPr>
      <w:r>
        <w:rPr>
          <w:rFonts w:cs="Times New Roman" w:ascii="Times New Roman" w:hAnsi="Times New Roman"/>
          <w:sz w:val="24"/>
          <w:szCs w:val="24"/>
          <w:lang w:val="uk-UA"/>
        </w:rPr>
        <w:t>Погіршення соціально-економічних умов та екологічного оточення, зростання кількості малозабезпечених, асоційованих родин та сімей, які опинилися у складних життєвих обставинах.</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грація населення.</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ростання кількості хворих з КО-інфекцією.</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ниження захисних сил організму, збільшення кількості хворих з імунодефіцитними станами, як первинними так і набутими.</w:t>
      </w:r>
    </w:p>
    <w:p>
      <w:pPr>
        <w:pStyle w:val="Normal"/>
        <w:numPr>
          <w:ilvl w:val="0"/>
          <w:numId w:val="5"/>
        </w:numPr>
        <w:tabs>
          <w:tab w:val="clear" w:pos="708"/>
          <w:tab w:val="left" w:pos="993" w:leader="none"/>
        </w:tabs>
        <w:spacing w:lineRule="auto" w:line="240" w:before="0" w:after="0"/>
        <w:ind w:left="0" w:firstLine="705"/>
        <w:jc w:val="both"/>
        <w:rPr>
          <w:rFonts w:ascii="Times New Roman" w:hAnsi="Times New Roman" w:cs="Times New Roman"/>
          <w:sz w:val="24"/>
          <w:szCs w:val="24"/>
          <w:lang w:val="uk-UA"/>
        </w:rPr>
      </w:pPr>
      <w:r>
        <w:rPr>
          <w:rFonts w:cs="Times New Roman" w:ascii="Times New Roman" w:hAnsi="Times New Roman"/>
          <w:sz w:val="24"/>
          <w:szCs w:val="24"/>
          <w:lang w:val="uk-UA"/>
        </w:rPr>
        <w:t>Недостатня робота дільничної терапевтичної сітки щодо своєчасного виявлення туберкульозу, особливо в роботі з асоціальними особами (споживачами алкоголю, наркотичних речовин, осіб з недбалим ставленням до свого здоров’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 метою покращення роботи фтизіатричної служби проведені наступні організаційні заходи:</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 xml:space="preserve">Рішенням Білоцерківської міської ради від 21 листопада 2012 року №783-31-VI затверджено </w:t>
      </w:r>
      <w:r>
        <w:rPr>
          <w:rFonts w:cs="Times New Roman" w:ascii="Times New Roman" w:hAnsi="Times New Roman"/>
          <w:bCs/>
          <w:sz w:val="24"/>
          <w:szCs w:val="24"/>
          <w:lang w:val="uk-UA"/>
        </w:rPr>
        <w:t xml:space="preserve">Білоцерківську міську </w:t>
      </w:r>
      <w:r>
        <w:rPr>
          <w:rFonts w:cs="Times New Roman" w:ascii="Times New Roman" w:hAnsi="Times New Roman"/>
          <w:sz w:val="24"/>
          <w:szCs w:val="24"/>
          <w:lang w:val="uk-UA"/>
        </w:rPr>
        <w:t>цільову соціальну програму протидії захворюванню на туберкульоз на 2013 – 2016 рок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03.01.13 року поновлено угоду про спільну діяльність між Київською обласною організацією «Товариство Червоного Хреста України» та територіального медичного об’єднання, згідно якої забезпечується передача хворих на мультирезистентний туберкульоз, які лікуються за кошти Глобального фонду, під супровід.</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30.01.13 року проведена лікарська конференція на базі дитячої міської поліклініки на тему «Зупинимо дитячий туберкульоз у місті» за участю: головного лікаря дитячої поліклініки Музиченко Г.М., дільничних педіатрів, завідуючих відділеннями; міського фтизіатра Назаренко І.В. та дитячого фтизіатра Хоменко О.П.</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08.02.13 року проведений розбір запущеного випадку туберкульозу у хворого Ковтуна С.М. на базі центру первинної медико-санітарної допомоги №1 за участю     Поліщук З.А.</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02.13 року проведено зустріч з пенсіонерами клубу «Академії пенсіонерів» на базі Білоцерківського колегіуму за участю фтизіатра Куприянець І.В.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15.03.13 року проведено семінар-нараду «Аналіз захворюваності на туберкульоз», «Організаційно-методичні рекомендації по проведенню пропогандиської кампанії до Всесвітнього дня боротьби з туберкульозом» на базі Центру Медінстат.</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20.03.13 року по 20.04.13 року в м. Біла Церква проведено місячник боротьби з туберкульозо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24.04.13 року відбулося засідання Координаційної ради, де було розглянуто питання епідситуації з туберкульозу в місті.</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lineRule="auto" w:line="240" w:before="0" w:after="0"/>
        <w:ind w:left="709"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23.07.13 року відбулася нарада міськвиконкому, де слухалося питання про епідситуацію з туберкульозу в місті за І півріччя 2013 року на якому було прийняте рішенн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01.08.13 року відбулося засідання координаційної ради по епідситуації з туберкульозу за 6 місяців 2013 року.</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07.08.13 року проведена нарада з головою СКВК Бандурою О.В. по результатах оздоровлення дітей груп ризику в 2013 році. Проведено моніторинг оздоровлення дітей.</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16.08.13 року проведено заняття по впровадженню в дію уніфікованого клінічного протоколу по туберкульозу та перевірка по наявності локального протоколу на базі центру первинної медико-санітарної допомоги №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20.08.13 року відбулася обласна колегія на якій слухалося питання епідситуації з туберкульозу за 6 місяців.</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uk-UA"/>
        </w:rPr>
        <w:t>21.08.13 року відбулося заняття впровадженню в дію Уніфікованого клінічного протоколу по туберкульозу та перевірка по наявності локального протоколу на базі міської лікарні № 2.</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ля вирішення ряду проблем необхідно:</w:t>
      </w:r>
    </w:p>
    <w:p>
      <w:pPr>
        <w:pStyle w:val="Normal"/>
        <w:numPr>
          <w:ilvl w:val="0"/>
          <w:numId w:val="6"/>
        </w:numPr>
        <w:spacing w:lineRule="auto" w:line="240" w:before="0" w:after="0"/>
        <w:jc w:val="both"/>
        <w:rPr/>
      </w:pPr>
      <w:r>
        <w:rPr>
          <w:rFonts w:cs="Times New Roman" w:ascii="Times New Roman" w:hAnsi="Times New Roman"/>
          <w:sz w:val="24"/>
          <w:szCs w:val="24"/>
          <w:lang w:val="uk-UA"/>
        </w:rPr>
        <w:t>Покращити фінансування заходів «Білоцерківської міської цільової соціальної програми протидії захворюванню на туберкульоз на 2013-2016 рок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охоплення профілактичним флюорографічним обстеженням всіх підлягаючих жителів міста.</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ти недостаючу кількість туберкуліну для забезпечення проведення туберкулінодіагностики всім дітям міста з 4 до 14 років. </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роведення контрольованого лікування всім хворим в підтримуючій фазі лікування.</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якісну роботу в вогнищах туберкульозної інфекції, своєчасні та  регулярні огляди і обстеження дітей та підлітків, які в них знаходяться.</w:t>
      </w:r>
    </w:p>
    <w:p>
      <w:pPr>
        <w:pStyle w:val="Normal"/>
        <w:numPr>
          <w:ilvl w:val="0"/>
          <w:numId w:val="6"/>
        </w:numPr>
        <w:spacing w:lineRule="auto" w:line="240" w:before="0" w:after="0"/>
        <w:jc w:val="both"/>
        <w:rPr/>
      </w:pPr>
      <w:r>
        <w:rPr>
          <w:rFonts w:cs="Times New Roman" w:ascii="Times New Roman" w:hAnsi="Times New Roman"/>
          <w:sz w:val="24"/>
          <w:szCs w:val="24"/>
          <w:lang w:val="uk-UA"/>
        </w:rPr>
        <w:t>Вирішити питання впровадження сучасних методів діагностики туберкульозу.</w:t>
      </w:r>
    </w:p>
    <w:p>
      <w:pPr>
        <w:pStyle w:val="Normal"/>
        <w:numPr>
          <w:ilvl w:val="0"/>
          <w:numId w:val="6"/>
        </w:numPr>
        <w:spacing w:lineRule="auto" w:line="240" w:before="0" w:after="0"/>
        <w:ind w:left="709" w:hanging="349"/>
        <w:jc w:val="both"/>
        <w:rPr/>
      </w:pPr>
      <w:r>
        <w:rPr>
          <w:rFonts w:cs="Times New Roman" w:ascii="Times New Roman" w:hAnsi="Times New Roman"/>
          <w:sz w:val="24"/>
          <w:szCs w:val="24"/>
          <w:lang w:val="uk-UA"/>
        </w:rPr>
        <w:t>Забезпечити належний рівень організації санаторно-курортного лікування дітей і дорослих, хворих на туберкульоз.</w:t>
      </w:r>
    </w:p>
    <w:p>
      <w:pPr>
        <w:pStyle w:val="Normal"/>
        <w:numPr>
          <w:ilvl w:val="0"/>
          <w:numId w:val="6"/>
        </w:numPr>
        <w:spacing w:lineRule="auto" w:line="240" w:before="0" w:after="0"/>
        <w:ind w:left="709" w:hanging="349"/>
        <w:jc w:val="both"/>
        <w:rPr>
          <w:rFonts w:ascii="Times New Roman" w:hAnsi="Times New Roman" w:cs="Times New Roman"/>
          <w:sz w:val="24"/>
          <w:szCs w:val="24"/>
          <w:lang w:val="uk-UA"/>
        </w:rPr>
      </w:pPr>
      <w:r>
        <w:rPr>
          <w:rFonts w:cs="Times New Roman" w:ascii="Times New Roman" w:hAnsi="Times New Roman"/>
          <w:sz w:val="24"/>
          <w:szCs w:val="24"/>
          <w:lang w:val="uk-UA"/>
        </w:rPr>
        <w:t>Повторно ініціювати перед Київською обласною радою питання винесення Білоцерківського протитуберкульозного диспансеру за межі житлової забудови міс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4"/>
          <w:szCs w:val="24"/>
          <w:lang w:val="uk-UA"/>
        </w:rPr>
        <w:t>В. о. начальника управлі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рони здоров’я</w:t>
        <w:tab/>
        <w:tab/>
        <w:tab/>
        <w:tab/>
        <w:t xml:space="preserve">                                         </w:t>
        <w:tab/>
        <w:t>Н.В.Шевчу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928" w:hanging="360"/>
      </w:pPr>
      <w:rPr>
        <w:rFonts w:ascii="Times New Roman" w:hAnsi="Times New Roman" w:cs="Times New Roman" w:hint="default"/>
        <w:lang w:val="uk-UA"/>
      </w:rPr>
    </w:lvl>
  </w:abstractNum>
  <w:abstractNum w:abstractNumId="4">
    <w:lvl w:ilvl="0">
      <w:start w:val="7"/>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5">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49:00Z</dcterms:created>
  <dc:creator>Lubov</dc:creator>
  <dc:description/>
  <cp:keywords/>
  <dc:language>en-US</dc:language>
  <cp:lastModifiedBy>Lubov</cp:lastModifiedBy>
  <cp:lastPrinted>2013-10-24T15:52:00Z</cp:lastPrinted>
  <dcterms:modified xsi:type="dcterms:W3CDTF">2013-10-28T14:20:00Z</dcterms:modified>
  <cp:revision>5</cp:revision>
  <dc:subject/>
  <dc:title>Про епідемічну ситуацію по захворюваності </dc:title>
</cp:coreProperties>
</file>