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969450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5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т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комунальн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ість територіальної громади міста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іх мереж господарської каналізації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мешканців вулиці 40-річчя Жовтня в місті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9 жовтня 2013 року № 1408,  відповідно до  Закону України  «Про місцеве самоврядування в Україні», рішення Білоцерківської міської ради від 26 вересня 2013 року № 1060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у комунальну власність  територіальної громади міста Біла Церква безоплатно зовнішніх мереж господарської каналізації від  мешканців вулиці 40-річчя Жовтня»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прийняттю у комунальну власність територіальної громади міста Біла Церква безоплатно зовнішніх мереж господарської каналізації: а/ц ? 200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457 м; колодязі цегляні Нр 1200 мм – 10 шт.; колодязі цегляні Нр 1700 мм – 3 шт.; колодязі цегляні Нр 2200 мм – 5 шт.; колодязі цегляні Нр 1800 мм – 2 шт., від мешканців вулиці 40 років Жовтня, в місті Біла Церква у складі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 Володимир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Беззубенко Микол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асильович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Бушмакіна Любов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Францівн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оменюк Віктор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таніславович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лена Юріївн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начальник дільниці водопровідних мереж товариства з обмеженою відповідальністю «Білоцерківвода» (за згодою); 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співвласник мереж господарської каналізації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дільниці каналізаційних мереж товариства з обмеженою відповідальністю «Білоцерківвода» (за згодою)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ялковська Наталія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алентинівна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 відділу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інспекції контролю з використання води товариства з обмеженою відповідальністю «Білоцерківвода» (за згодою);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9"/>
              <w:gridCol w:w="6521"/>
            </w:tblGrid>
            <w:tr>
              <w:trPr>
                <w:trHeight w:val="1248" w:hRule="atLeast"/>
              </w:trPr>
              <w:tc>
                <w:tcPr>
                  <w:tcW w:w="2939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лег Іванович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Яцков Антон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андрович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 о. начальника технічного відділу товариства з обмеженою відповідальністю «Білоцерківвода» (за згодою);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939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</w:t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2:00Z</dcterms:created>
  <dc:creator>Наташа</dc:creator>
  <dc:description/>
  <cp:keywords/>
  <dc:language>en-US</dc:language>
  <cp:lastModifiedBy>Lubov</cp:lastModifiedBy>
  <cp:lastPrinted>2013-10-15T17:32:00Z</cp:lastPrinted>
  <dcterms:modified xsi:type="dcterms:W3CDTF">2013-10-28T14:22:00Z</dcterms:modified>
  <cp:revision>3</cp:revision>
  <dc:subject/>
  <dc:title>Про створення  комісії по прийняттю у комунальну</dc:title>
</cp:coreProperties>
</file>