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008283581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4245" w:hanging="4245"/>
        <w:rPr>
          <w:lang w:val="uk-UA"/>
        </w:rPr>
      </w:pPr>
      <w:r>
        <w:rPr/>
        <w:t xml:space="preserve">від  </w:t>
      </w:r>
      <w:r>
        <w:rPr>
          <w:lang w:val="uk-UA"/>
        </w:rPr>
        <w:t>22</w:t>
      </w:r>
      <w:r>
        <w:rPr/>
        <w:t xml:space="preserve"> жовтня  2013 року                                                                                         №  3</w:t>
      </w:r>
      <w:r>
        <w:rPr>
          <w:lang w:val="uk-UA"/>
        </w:rPr>
        <w:t>54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Про створе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ісії п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дач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і безоплатно зовнішніх  мереж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азопроводу до житлового будинку по вулиці Гайок, 224-б в місті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іла Церква з балансу управління житлово-комунального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осподарства Білоцерківської міської ради на баланс  Публічного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кціонерного товариства по газопостачанню та газифікації «Київоблгаз»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управління житлово-комунального господарства Білоцерківської міської ради від 09 жовтня 2013 року № 1400,  відповідно до  Закону України  «Про місцеве самоврядування в Україні», рішення Білоцерківської міської ради від 26 вересня 2013 року № 1059-46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«Про  надання згоди на передачу з балансу управління житлово-комунального господарства Білоцерківської міської ради безоплатно зовнішніх мереж газопроводу», виконавчий комітет міської ради вирішив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1. Створити комісію по </w:t>
      </w:r>
      <w:r>
        <w:rPr>
          <w:rFonts w:cs="Times New Roman" w:ascii="Times New Roman" w:hAnsi="Times New Roman"/>
          <w:sz w:val="24"/>
          <w:szCs w:val="24"/>
        </w:rPr>
        <w:t>передач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безоплатно зовнішніх  мереж газопроводу до житлового будинку по вулиці Гайок, 224-б  в місті Біла Церква  з балансу управління житлово – комунального господарства Білоцерківської міської ради на баланс  Публічного акціонерного товариства по газопостачанню та газифікації «Київоблгаз»   у складі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</w:t>
      </w:r>
    </w:p>
    <w:tbl>
      <w:tblPr>
        <w:tblW w:w="10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9"/>
        <w:gridCol w:w="239"/>
      </w:tblGrid>
      <w:tr>
        <w:trPr/>
        <w:tc>
          <w:tcPr>
            <w:tcW w:w="102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tbl>
            <w:tblPr>
              <w:tblW w:w="94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  <w:gridCol w:w="6532"/>
            </w:tblGrid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Гнатюк Валерій Володимирович</w:t>
                  </w:r>
                </w:p>
              </w:tc>
              <w:tc>
                <w:tcPr>
                  <w:tcW w:w="6532" w:type="dxa"/>
                  <w:tcBorders/>
                </w:tcPr>
                <w:p>
                  <w:pPr>
                    <w:pStyle w:val="NoSpacing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олова комісії, заступник міського голови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;</w:t>
                  </w:r>
                </w:p>
                <w:p>
                  <w:pPr>
                    <w:pStyle w:val="NoSpacing"/>
                    <w:ind w:left="-674" w:firstLine="674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Spacing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6532" w:type="dxa"/>
                  <w:tcBorders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Члени комісії :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Spacing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Капран Олена Юріївна</w:t>
                  </w:r>
                </w:p>
                <w:p>
                  <w:pPr>
                    <w:pStyle w:val="NoSpacing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Spacing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Spacing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Spacing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Малина Анатолій </w:t>
                  </w:r>
                </w:p>
                <w:p>
                  <w:pPr>
                    <w:pStyle w:val="NoSpacing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Макарович</w:t>
                  </w:r>
                </w:p>
              </w:tc>
              <w:tc>
                <w:tcPr>
                  <w:tcW w:w="6532" w:type="dxa"/>
                  <w:tcBorders/>
                </w:tcPr>
                <w:p>
                  <w:pPr>
                    <w:pStyle w:val="NoSpacing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начальник відділу економіки та бухгалтерського обліку – головний бухгалтер управління житлово – комунального господарства Білоцерківської міської ради;</w:t>
                  </w:r>
                </w:p>
                <w:p>
                  <w:pPr>
                    <w:pStyle w:val="NoSpacing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Spacing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директор приватного підприємства «Еркер» (за згодою);</w:t>
                  </w:r>
                </w:p>
                <w:p>
                  <w:pPr>
                    <w:pStyle w:val="NoSpacing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Spacing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Міхєєв Валерій Людвикович</w:t>
                  </w:r>
                </w:p>
              </w:tc>
              <w:tc>
                <w:tcPr>
                  <w:tcW w:w="6532" w:type="dxa"/>
                  <w:tcBorders/>
                </w:tcPr>
                <w:p>
                  <w:pPr>
                    <w:pStyle w:val="NoSpacing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Spacing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начальник  відділу комунальної власності та концесії Білоцерківської міської ради;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94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  <w:gridCol w:w="6532"/>
            </w:tblGrid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Савченко Олег Іванович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6532" w:type="dxa"/>
                  <w:tcBorders/>
                </w:tcPr>
                <w:p>
                  <w:pPr>
                    <w:pStyle w:val="NoSpacing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- заступник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чальник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а з експлуатації житла управління житлово-комунального господарства Білоцерківської міської ради;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tbl>
            <w:tblPr>
              <w:tblW w:w="94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  <w:gridCol w:w="6532"/>
            </w:tblGrid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Spacing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6532" w:type="dxa"/>
                  <w:tcBorders/>
                </w:tcPr>
                <w:p>
                  <w:pPr>
                    <w:pStyle w:val="NoSpacing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Spacing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Тимошенко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Світлана Олександрівна</w:t>
                  </w:r>
                </w:p>
              </w:tc>
              <w:tc>
                <w:tcPr>
                  <w:tcW w:w="6532" w:type="dxa"/>
                  <w:tcBorders/>
                </w:tcPr>
                <w:p>
                  <w:pPr>
                    <w:pStyle w:val="NoSpacing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Spacing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головний бухгалтер Білоцерківської філії публічного акціонерного товариства «Київоблгаз» (за згодою);</w:t>
                  </w:r>
                </w:p>
                <w:p>
                  <w:pPr>
                    <w:pStyle w:val="NoSpacing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2943" w:type="dxa"/>
                  <w:tcBorders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Ходань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Олексій Михайлович</w:t>
                  </w:r>
                </w:p>
              </w:tc>
              <w:tc>
                <w:tcPr>
                  <w:tcW w:w="6532" w:type="dxa"/>
                  <w:tcBorders/>
                </w:tcPr>
                <w:p>
                  <w:pPr>
                    <w:pStyle w:val="NoSpacing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начальник  Білоцерківської філії публічного акціонерного товариства «Київоблгаз» (за згодою).</w:t>
                  </w:r>
                </w:p>
              </w:tc>
            </w:tr>
          </w:tbl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snapToGrid w:val="false"/>
              <w:ind w:left="-674" w:firstLine="67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2. Контроль  за    виконанням    рішення  покласти  на  заступника   міського голови  згідно розподілу обов’язків.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 голова </w:t>
        <w:tab/>
        <w:tab/>
        <w:tab/>
        <w:tab/>
        <w:tab/>
        <w:tab/>
        <w:t>В.П.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4:24:00Z</dcterms:created>
  <dc:creator>Наташа</dc:creator>
  <dc:description/>
  <cp:keywords/>
  <dc:language>en-US</dc:language>
  <cp:lastModifiedBy>Lubov</cp:lastModifiedBy>
  <cp:lastPrinted>2013-10-15T17:31:00Z</cp:lastPrinted>
  <dcterms:modified xsi:type="dcterms:W3CDTF">2013-10-28T14:22:00Z</dcterms:modified>
  <cp:revision>3</cp:revision>
  <dc:subject/>
  <dc:title>Про створення  комісії по передачі безоплатно зовнішніх  мереж </dc:title>
</cp:coreProperties>
</file>