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018213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5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мання – передачі безоплатн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ього газопроводу від Бондаренка Михайла Віталійович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омунальну власність територіальної громади міста Біла Церк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9 жовтня 2013 року № 1403, відповідно до Закону України «Про місцеве самоврядування в Україні», рішення Білоцерківської міської ради від 22 серпня 2013 року № 1041-4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ього газопроводу від Бондаренка Михайла Віталійовича», рішення виконавчого комітету Білоцерківської міської ради від 08 жовтня 2013 року № 335 «Про створення комісії по прийняттю у комунальну власність територіальної громади міста Біла Церква безоплатно зовнішнього газопроводу від Бондаренка Михайла Віталійовича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ього газопроводу від Бондаренка Михайла Віталійовича у комунальну власність територіальної громади міста Біла Церк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й газопровід ПЕ Ф 90х5,2 – 32 метр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5:00Z</dcterms:created>
  <dc:creator>Наташа</dc:creator>
  <dc:description/>
  <cp:keywords/>
  <dc:language>en-US</dc:language>
  <cp:lastModifiedBy>Lubov</cp:lastModifiedBy>
  <cp:lastPrinted>2013-10-15T17:29:00Z</cp:lastPrinted>
  <dcterms:modified xsi:type="dcterms:W3CDTF">2013-10-28T14:23:00Z</dcterms:modified>
  <cp:revision>3</cp:revision>
  <dc:subject/>
  <dc:title>Про затвердження акту приймання – передачі безоплатно</dc:title>
</cp:coreProperties>
</file>