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2047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22</w:t>
      </w:r>
      <w:r>
        <w:rPr/>
        <w:t xml:space="preserve"> жовтня  2013 року                                                                                         №  3</w:t>
      </w:r>
      <w:r>
        <w:rPr>
          <w:lang w:val="uk-UA"/>
        </w:rPr>
        <w:t>5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мання – передачі матеріальних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інностей з балансу управління житлово-комуналь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Білоцерківської міської ради на баланс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 Білоцерківської міської рад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9 жовтня 2013 року № 1402, відповідно до Закону України «Про місцеве самоврядування в Україні», рішення Білоцерківської міської ради від 26 вересня 2013 року № 1056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передачу матеріальних цінностей», рішення виконавчого комітету Білоцерківської міської ради від 08 жовтня 2013 року № 333 «Про створення комісії по передачі матеріальних цінностей з балансу управління житлово-комунального господарства Білоцерківської міської ради на баланс управління освіти і науки Білоцерківської міської ради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матеріальних цінностей з балансу управління житлово-комунального господарства Білоцерківської міської ради на баланс управління освіти і науки Білоцерківської міської рад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освіти і науки Білоцерківської міської ради прийняти на свій баланс матеріальні цінності згідно акту приймання-передачі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26:00Z</dcterms:created>
  <dc:creator>Наташа</dc:creator>
  <dc:description/>
  <cp:keywords/>
  <dc:language>en-US</dc:language>
  <cp:lastModifiedBy>Lubov</cp:lastModifiedBy>
  <cp:lastPrinted>2013-10-15T17:27:00Z</cp:lastPrinted>
  <dcterms:modified xsi:type="dcterms:W3CDTF">2013-10-28T14:23:00Z</dcterms:modified>
  <cp:revision>3</cp:revision>
  <dc:subject/>
  <dc:title>Про затвердження акту приймання – передачі матеріальних </dc:title>
</cp:coreProperties>
</file>