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795045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у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громади міс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варти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квартирно-експлуатаційного</w:t>
      </w:r>
    </w:p>
    <w:p>
      <w:pPr>
        <w:pStyle w:val="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міста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9 жовтня 2013 року № 1399, відповідно до Закону України  «Про місцеве самоврядування в Україні», рішення Білоцерківської міської ради від 27 вересня 2012 року № 718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 квартир», рішення виконавчого комітету Білоцерківської міської ради від 25 грудня 2012 року № 581 «Про створення комісії по  прийняттю  у комунальну власність  територіальної громади міста Біла Церква  квартир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Затвердити акт приймання – передачі у комунальну власність територіальної громади міста Біла Церква квартир від квартирно-експлуатаційного відділу міста Біла Церк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Управлінню житлово-комунального господарства Білоцерківської міської ради забезпечити облік майна вказаного в пункті 1 цього ріше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Контроль  за  виконанням  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8:00Z</dcterms:created>
  <dc:creator>Наташа</dc:creator>
  <dc:description/>
  <cp:keywords/>
  <dc:language>en-US</dc:language>
  <cp:lastModifiedBy>Lubov</cp:lastModifiedBy>
  <cp:lastPrinted>2013-10-15T17:23:00Z</cp:lastPrinted>
  <dcterms:modified xsi:type="dcterms:W3CDTF">2013-10-28T14:24:00Z</dcterms:modified>
  <cp:revision>3</cp:revision>
  <dc:subject/>
  <dc:title>Про затвердження  акту  приймання – передачі у  </dc:title>
</cp:coreProperties>
</file>