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3091109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22</w:t>
      </w:r>
      <w:r>
        <w:rPr/>
        <w:t xml:space="preserve"> жовтня  2013 року                                                                                         №  3</w:t>
      </w:r>
      <w:r>
        <w:rPr>
          <w:lang w:val="uk-UA"/>
        </w:rPr>
        <w:t>5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 комунальну власність  територіальної громади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вартир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9 жовтня 2013 року № 1401, відповідно до Закону України  «Про місцеве самоврядування в Україні», рішення Білоцерківської міської ради від 26 вересня 2013 року № 1058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квартир у комунальну власність», рішення виконавчого комітету Білоцерківської міської ради від 08 жовтня 2013 року № 332 «Про створення комісії по  прийняттю 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у власність  територіальної громади міста Біла Церква  квартир»,  виконавчий комітет 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414243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Затвердити акт приймання – передачі у комунальну власність територіальної громади міста Біла Церква квартир від департаменту з питань цивільного захисту та ліквідації наслідків Чорнобильської катастрофи Київської обласної державної адміністрації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Управлінню житлово-комунального господарства Білоцерківської міської ради забезпечити облік майна вказаного в пункті 1 цього рішенн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 Контроль  за  виконанням   рішення   покласти   на  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33:00Z</dcterms:created>
  <dc:creator>Наташа</dc:creator>
  <dc:description/>
  <cp:keywords/>
  <dc:language>en-US</dc:language>
  <cp:lastModifiedBy>Lubov</cp:lastModifiedBy>
  <cp:lastPrinted>2013-10-15T17:26:00Z</cp:lastPrinted>
  <dcterms:modified xsi:type="dcterms:W3CDTF">2013-10-28T14:24:00Z</dcterms:modified>
  <cp:revision>3</cp:revision>
  <dc:subject/>
  <dc:title>Про затвердження  акту  приймання – передачі </dc:title>
</cp:coreProperties>
</file>