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8781443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6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6 жовтня 2013</w:t>
      </w:r>
      <w:r>
        <w:rPr>
          <w:b/>
          <w:lang w:val="uk-UA"/>
        </w:rPr>
        <w:t xml:space="preserve"> </w:t>
      </w:r>
      <w:r>
        <w:rPr>
          <w:lang w:val="uk-UA"/>
        </w:rPr>
        <w:t>року №15/671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.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 728-29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Щ”, згідно технічного паспорта комунального підприємства Київської обласної ради "Білоцерківське міжміське бюро технічної інвентаризації”, по вулиці Петра Запорожця, 361 - вулиця Петра Запорожця, 361, корпус Щ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Ю”, згідно технічного паспорта комунального підприємства Київської обласної ради "Білоцерківське міжміське бюро технічної інвентаризації”, по вулиці Петра Запорожця, 361 - вулиця Петра Запорожця, 361, корпус Ю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Б-3”, згідно технічного паспорта комунального підприємства Київської обласної ради "Білоцерківське міжміське бюро технічної інвентаризації”, по вулиці Петра Запорожця, 361 - вулиця Петра Запорожця, 361, корпус Б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Ц”, згідно технічного паспорта комунального підприємства Київської обласної ради "Білоцерківське міжміське бюро технічної інвентаризації”, по провулку Будівельників, 1 - провулок Будівельників, 1, корпус Ц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 xml:space="preserve">Земельній ділянці (кадастровий номер ділянки </w:t>
      </w:r>
      <w:r>
        <w:rPr>
          <w:color w:val="000000"/>
          <w:lang w:val="uk-UA"/>
        </w:rPr>
        <w:t>3210300000:04:032:0157)</w:t>
      </w:r>
      <w:r>
        <w:rPr>
          <w:lang w:val="uk-UA"/>
        </w:rPr>
        <w:t xml:space="preserve"> по вулиці Богдана Хмельницького – вулиця Богдана Хмельницького, 39 А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9:001:0079)  по вулиці Леваневського – вулиця Леваневського, 18 Г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 xml:space="preserve">Земельній ділянці (кадастровий номер ділянки 3210300000:09:001:0078) по вулиці Леваневського – вулиця Леваневського, 18 Д. 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Земельній ділянці (кадастровий номер ділянки 3210300000:02:002:0005) по вулиці Полковника Коновальця – вулиця Полковника Коновальця, 9 А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Земельній ділянці (кадастровий номер ділянки 3210300000:02:035:0004) по вулиці Полковника Коновальця – вулиця Полковника Коновальця, 27 Б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3:013:0122) по вулиці Запорізька – вулиця Запорізька, 34.</w:t>
      </w:r>
    </w:p>
    <w:p>
      <w:pPr>
        <w:pStyle w:val="Normal"/>
        <w:spacing w:before="0" w:after="60"/>
        <w:ind w:left="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18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Земельній ділянці (кадастровий номер ділянки 3210300000:03:021:0051) по вулиці Запорізька – вулиця Запорізька, 36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Земельній ділянці (кадастровий номер ділянки 3210300000:03:021:0049) по вулиці Запорізька – вулиця Запорізька, 38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3:021:0050) по  вулиці Запорізька – вулиця Запорізька, 40.</w:t>
      </w:r>
    </w:p>
    <w:p>
      <w:pPr>
        <w:pStyle w:val="1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Підпункт 1.1. пункту 1. рішення виконавчого комітету Білоцерківської міської ради від 21 травня 2013 року № 172 викласти в новій редакції, а саме: </w:t>
      </w:r>
    </w:p>
    <w:p>
      <w:pPr>
        <w:pStyle w:val="1"/>
        <w:numPr>
          <w:ilvl w:val="0"/>
          <w:numId w:val="0"/>
        </w:numPr>
        <w:spacing w:before="0" w:after="120"/>
        <w:ind w:left="510" w:hanging="0"/>
        <w:jc w:val="both"/>
        <w:rPr>
          <w:lang w:val="uk-UA"/>
        </w:rPr>
      </w:pPr>
      <w:r>
        <w:rPr>
          <w:lang w:val="uk-UA"/>
        </w:rPr>
        <w:t>"Земельній ділянці (кадастровий номер ділянки 3210300000:05:021:0095) по пров. 3-му Стаханівському – провулок 3-й Стаханівський, 64 В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>В.П. Савчук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36:00Z</dcterms:created>
  <dc:creator>Alelsandr</dc:creator>
  <dc:description/>
  <cp:keywords/>
  <dc:language>en-US</dc:language>
  <cp:lastModifiedBy>Lubov</cp:lastModifiedBy>
  <cp:lastPrinted>2013-10-22T16:37:00Z</cp:lastPrinted>
  <dcterms:modified xsi:type="dcterms:W3CDTF">2013-10-28T14:24:00Z</dcterms:modified>
  <cp:revision>3</cp:revision>
  <dc:subject/>
  <dc:title>                                                                                                                        </dc:title>
</cp:coreProperties>
</file>