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27887259" r:id="rId2"/>
        </w:objec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lang w:val="uk-UA"/>
        </w:rPr>
      </w:pPr>
      <w:r>
        <w:rPr/>
        <w:t xml:space="preserve">від  </w:t>
      </w:r>
      <w:r>
        <w:rPr>
          <w:lang w:val="uk-UA"/>
        </w:rPr>
        <w:t>22</w:t>
      </w:r>
      <w:r>
        <w:rPr/>
        <w:t xml:space="preserve"> жовтня  2013 року                                                                                         №  3</w:t>
      </w:r>
      <w:r>
        <w:rPr>
          <w:lang w:val="uk-UA"/>
        </w:rPr>
        <w:t>62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  <w:t>Про  інформацію щодо тепло-</w:t>
      </w:r>
    </w:p>
    <w:p>
      <w:pPr>
        <w:pStyle w:val="Normal"/>
        <w:rPr/>
      </w:pPr>
      <w:r>
        <w:rPr>
          <w:iCs/>
          <w:lang w:val="uk-UA"/>
        </w:rPr>
        <w:t>забезпечення масиву</w:t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  <w:t>«Леваневський»</w:t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 висновки і рекомендації постійно-діючої комісії  з питань  паливно-енергетичного забезпечення, транспорту, комунікацій, зв’язку, та інформатики при Київській обласній раді від 10 вересня 2013 року та  подання комунального підприємства Білоцерківської міської ради «Білоцерківтепломережа» від 21 жовтня  2013 року  №1560,  відповідно до Закону України “Про місцеве самоврядування в Україні” виконавчий комітет  міської ради вирішив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1. Комунальному підприємству Білоцерківської міської ради «Білоцерків -тепломережа»  вжити заходів щодо проведення експертизи (аналізу) розроблених варіантів розвитку системи теплопостачання «Генерального плану (схеми) перспективного розвитку системи теплопостачання м. Біла Церква»  в частині  теплозабезпечення житлового масиву     «Леваневський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Контроль за виконанням даного рішення    покласти на  заступника міського голови  Гнатюка В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38:00Z</dcterms:created>
  <dc:creator>Lubov</dc:creator>
  <dc:description/>
  <cp:keywords/>
  <dc:language>en-US</dc:language>
  <cp:lastModifiedBy>Lubov</cp:lastModifiedBy>
  <cp:lastPrinted>2013-10-21T16:00:00Z</cp:lastPrinted>
  <dcterms:modified xsi:type="dcterms:W3CDTF">2013-10-28T14:25:00Z</dcterms:modified>
  <cp:revision>3</cp:revision>
  <dc:subject/>
  <dc:title>Про  надання дозволу на </dc:title>
</cp:coreProperties>
</file>