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390808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6</w:t>
      </w:r>
      <w:r>
        <w:rPr/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/>
            </w:pPr>
            <w:r>
              <w:rPr>
                <w:sz w:val="24"/>
              </w:rPr>
              <w:t xml:space="preserve">Про  </w:t>
            </w:r>
            <w:r>
              <w:rPr>
                <w:sz w:val="24"/>
                <w:szCs w:val="24"/>
              </w:rPr>
              <w:t>включення до розрахунку  субвенції  з державного бюджету  на погашення заборгованості  з різниці в тарифах на теплову енергію , що вироблялася, транспортувалася та постачалася населенню, яка виникла у зв</w:t>
            </w:r>
            <w:r>
              <w:rPr/>
              <w:t>'</w:t>
            </w:r>
            <w:r>
              <w:rPr>
                <w:sz w:val="24"/>
                <w:szCs w:val="24"/>
              </w:rPr>
              <w:t xml:space="preserve">язку  з невідповідністю  фактичної вартості теплової енергії  тарифам, що затверджувалися  органами  місцевого самоврядування , </w:t>
            </w:r>
            <w:r>
              <w:rPr>
                <w:sz w:val="24"/>
              </w:rPr>
              <w:t xml:space="preserve">вартість   природного газу в межах нормативних розрахункових втрат, що виникли при виробництві, транспортуванні, постачанні теплової енергії для населення </w:t>
            </w:r>
          </w:p>
          <w:p>
            <w:pPr>
              <w:pStyle w:val="Normal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30 Закону України «Про місцеве самоврядування в Україні», відповідно до ст.31 Закону України «Про житлово-комунальні послуги», Наказу Міністерства палива та енергетики  від 15 липня  2010 р. №288 «Про затвердження Методики  визначення обсягів природного газу, які використовуються для виробництва теплової енергії для населення в разі, якщо суб</w:t>
      </w:r>
      <w:r>
        <w:rPr/>
        <w:t>'</w:t>
      </w:r>
      <w:r>
        <w:rPr>
          <w:sz w:val="24"/>
          <w:szCs w:val="24"/>
        </w:rPr>
        <w:t>єкти господарювання здійснюють постачання теплової енергії різними категоріями споживачів», Постанови Кабінету Міністрів України від  20 березня  2013 р. № 167 «Про затвердження Порядку та умов надання у 2013 році субвенції з державного бюджету місцевим бюджетам на погашення заборгованості з різниці в тарифах на теплову енергію…», Постанови Кабінету Міністрів України від 01 червня 2011р. №869 «Про забезпечення єдиного підходу до формування тарифів на житлово-комунальні послуги»,  з метою забезпечення ефективної роботи Комунального підприємства Білоцерківської міської ради «Білоцерківтепломережа», якісного надання послуг, виконавчий комітет 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Комунальному підприємству Білоцерківської міської ради «Білоцерківтепло - мережа»  включити до розрахунку  субвенції  з державного бюджету  на погашення заборгованості  з різниці в тарифах на теплову енергію  що вироблялася, транспорту- валася та постачалася населенню, яка виникла у зв</w:t>
      </w:r>
      <w:r>
        <w:rPr/>
        <w:t>'</w:t>
      </w:r>
      <w:r>
        <w:rPr>
          <w:sz w:val="24"/>
          <w:szCs w:val="24"/>
        </w:rPr>
        <w:t xml:space="preserve">язку  з невідповідністю  фактичної вартості теплової енергії  тарифам, що затверджувалися  органами  місцевого самоврядування , </w:t>
      </w:r>
      <w:r>
        <w:rPr>
          <w:sz w:val="24"/>
        </w:rPr>
        <w:t xml:space="preserve">вартість   природного газу в межах нормативних розрахункових втрат, що виникли при виробництві, транспортуванні, постачанні теплової енергії для населення 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2. Розрахунок обсягів та вартості   природного газу за 4 квартал 2012 року в межах нормативних розрахункових втрат, що використаний при виробництві, транспортуванні, постачанні теплової енергії для населення провести  на підставі   КТМ-204 «Норми та вказівки по нормуванню витрат палива та теплової енергії на опалення житлових і громадських споруд, а також на господарсько-побутові потреби в Україні» та </w:t>
      </w:r>
      <w:r>
        <w:rPr>
          <w:sz w:val="24"/>
          <w:szCs w:val="24"/>
        </w:rPr>
        <w:t>Наказу Міністерства палива та енергетики  від 15 липня 2010 р. № 288 «Про затвердження Методики  визначення обсягів природного газу, які використовуються для виробництва теплової енергії для населення в разі, якщо суб</w:t>
      </w:r>
      <w:r>
        <w:rPr/>
        <w:t>'</w:t>
      </w:r>
      <w:r>
        <w:rPr>
          <w:sz w:val="24"/>
          <w:szCs w:val="24"/>
        </w:rPr>
        <w:t>єкти господарювання здійснюють постачання теплової енергії різними категоріями споживачів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3. Р</w:t>
      </w:r>
      <w:r>
        <w:rPr>
          <w:sz w:val="24"/>
        </w:rPr>
        <w:t>озрахунок обсягів та вартості природного газу за 4 квартал 2012 року в межах нормативних розрахункових втрат , що використані при виробництві, транспортуванні та постачанні теплової енергії для населення</w:t>
      </w:r>
      <w:r>
        <w:rPr>
          <w:sz w:val="24"/>
          <w:szCs w:val="24"/>
        </w:rPr>
        <w:t xml:space="preserve">  включити до розрахунку фактичної собівартості виробництва, транспортування  та постачання теплової  енергії населенню за 2012 рік. (Додаток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4. </w:t>
      </w:r>
      <w:r>
        <w:rPr>
          <w:sz w:val="24"/>
          <w:szCs w:val="24"/>
        </w:rPr>
        <w:t xml:space="preserve"> Контроль за виконанням даного рішення покласти на заступника міського голови згідно розподілу функціональних  обов</w:t>
      </w:r>
      <w:r>
        <w:rPr/>
        <w:t>'</w:t>
      </w:r>
      <w:r>
        <w:rPr>
          <w:sz w:val="24"/>
          <w:szCs w:val="24"/>
        </w:rPr>
        <w:t>яз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226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7:00Z</dcterms:created>
  <dc:creator>Lubov</dc:creator>
  <dc:description/>
  <cp:keywords/>
  <dc:language>en-US</dc:language>
  <cp:lastModifiedBy>Lubov</cp:lastModifiedBy>
  <cp:lastPrinted>2013-10-21T11:40:00Z</cp:lastPrinted>
  <dcterms:modified xsi:type="dcterms:W3CDTF">2013-10-28T14:17:00Z</dcterms:modified>
  <cp:revision>7</cp:revision>
  <dc:subject/>
  <dc:title>Про  включення до розрахунку  субвенції  з державного бюджету  на погашення заборгованості  з різниці в тарифах на теплову енергію , що вироблялася, транспортувалася та постачалася населенню, яка виникла у зв»язку  з невідповідністю  фактичної вартості т</dc:title>
</cp:coreProperties>
</file>