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9740935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lang w:val="uk-UA"/>
        </w:rPr>
      </w:pPr>
      <w:r>
        <w:rPr/>
        <w:t xml:space="preserve">від  </w:t>
      </w:r>
      <w:r>
        <w:rPr>
          <w:lang w:val="uk-UA"/>
        </w:rPr>
        <w:t>12 листопада</w:t>
      </w:r>
      <w:r>
        <w:rPr/>
        <w:t xml:space="preserve">  2013 року                                                                                         №  </w:t>
      </w:r>
      <w:r>
        <w:rPr>
          <w:lang w:val="uk-UA"/>
        </w:rPr>
        <w:t>371</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ІЛ/СНІД в місті та стан медичного </w:t>
      </w:r>
    </w:p>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даної групи хворих  за 9 місяців 2013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аслухавши та обговоривши інформацію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за 9 місяців 2013 року,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рішення Білоцерківської міської ради від 01.04.2011 року №130-07-VI «Про Білоцерківську міську програму забезпечення профілактики ВІЛ-інфекції, допомоги та лікування ВІЛ-інфікованих і хворих на СНІД на 2011-2013 роки», виконавчий комітет міської ради виріши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Інформацію управління охорони здоров’я про епідемічну ситуацію по захворюваності на ВІЛ/СНІД в місті та стан медичного забезпечення даної групи хворих за 9 місяців 2013 року взяти до відом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іський голова                                                                                                      В.П.Савчук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НФОРМ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про епідемічну ситуацію по захворюваності на ВІЛ/СНІД в місті та стан медичного забезпечення даної групи хворих за 9 місяців 2013 року</w:t>
      </w:r>
    </w:p>
    <w:p>
      <w:pPr>
        <w:pStyle w:val="Normal"/>
        <w:tabs>
          <w:tab w:val="clear" w:pos="708"/>
          <w:tab w:val="left" w:pos="74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 ВІЛ-інфекції залишається актуальною для світової спільноти, масштаби поширення вірусу імунодефіциту людини набули глобального характеру і постають реальною загрозою для соціально - економічного розвитку більшості країн сві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Епідемічна ситуація з ВІЛ –інфекції в м. Біла Церква залишається напруженою і характеризується поширенням ВІЛ серед різних контингентів  населення, зростає кумулятивна кількість ВІЛ–інфікованих осіб і хворих на СНІД, відмічається переважне ураження осіб працездатного віку, настала зміна  домінуючого шляху передачі ВІЛ з парентерального на статев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період нагляду за ВІЛ-інфекцією, станом на 01.10.2013 року зареєстровано 2115 випадків ВІЛ-інфекцій (з них 30 випадків дітей до 14 років), у тому числі 787 випадків СНІДу, включаючи 10 дітей до 14 рок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ількість ВІЛ-інфікованих осіб, які перебувають під медичним наглядом становить 1033. Показник поширеності ВІЛ-інфекції досяг 500,0 на 100 тис. населення і у 315 осіб (305 дорослих і 10 дітей) хвороба досягла кінцевої стадії - СНІ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казник поширеності СНІДу становить 152,4 на 100 тис. населення. Якщо порівнювати міські показники з обласним рівнем , то поширеність ВІЛ-інфекції в місті перевищує в 2 рази обласний (500,0 проти обласного 247,0 на 100 тис.нас.), по СНІДу  в 2,3 рази (153,4 проти обласного 68,1 на 100 тис. н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9 місяців 2013 року було зареєстровано 86 нових випадків захворювань, 41,6 на 100 тис. нас., 60 особам встановлено діагноз СНІД – 35,2 на 100 тис. нас.</w:t>
      </w:r>
    </w:p>
    <w:p>
      <w:pPr>
        <w:pStyle w:val="Normal"/>
        <w:ind w:firstLine="709"/>
        <w:jc w:val="both"/>
        <w:rPr/>
      </w:pPr>
      <w:r>
        <w:rPr>
          <w:rFonts w:cs="Times New Roman" w:ascii="Times New Roman" w:hAnsi="Times New Roman"/>
          <w:sz w:val="24"/>
          <w:szCs w:val="24"/>
        </w:rPr>
        <w:t>Померло</w:t>
      </w:r>
      <w:r>
        <w:rPr>
          <w:rFonts w:cs="Times New Roman" w:ascii="Times New Roman" w:hAnsi="Times New Roman"/>
          <w:b/>
          <w:sz w:val="24"/>
          <w:szCs w:val="24"/>
        </w:rPr>
        <w:t xml:space="preserve"> </w:t>
      </w:r>
      <w:r>
        <w:rPr>
          <w:rFonts w:cs="Times New Roman" w:ascii="Times New Roman" w:hAnsi="Times New Roman"/>
          <w:sz w:val="24"/>
          <w:szCs w:val="24"/>
        </w:rPr>
        <w:t xml:space="preserve">за весь період нагляду 777 осіб в т ч. від СНІДу 397. За 9 міс. 2013 року померло 47 осіб в 2012 році за аналогічний період 46 осіб. </w:t>
      </w:r>
    </w:p>
    <w:p>
      <w:pPr>
        <w:pStyle w:val="Normal"/>
        <w:ind w:firstLine="709"/>
        <w:jc w:val="both"/>
        <w:rPr/>
      </w:pPr>
      <w:r>
        <w:rPr>
          <w:rFonts w:cs="Times New Roman" w:ascii="Times New Roman" w:hAnsi="Times New Roman"/>
          <w:sz w:val="24"/>
          <w:szCs w:val="24"/>
        </w:rPr>
        <w:t>Щорічно реєструється нових випадків ВІЛ біля 150 осіб, помирає 60-70 осіб.     Смертність від СНІДу з асоційованим туберкульозом, від всіх померлих хворих на ВІЛ, становить в 2010р. – 50,8% ,в 2011р. – 62% , в 2012 р. –  40%, в 2013р. (9міс.) – 39,1%, проти 9 міс. 2012 р. – 36,6%.</w:t>
      </w:r>
      <w:r>
        <w:rPr>
          <w:rFonts w:cs="Times New Roman" w:ascii="Times New Roman" w:hAnsi="Times New Roman"/>
          <w:b/>
          <w:sz w:val="24"/>
          <w:szCs w:val="24"/>
        </w:rPr>
        <w:t xml:space="preserve"> </w:t>
      </w:r>
    </w:p>
    <w:p>
      <w:pPr>
        <w:pStyle w:val="Normal"/>
        <w:ind w:firstLine="709"/>
        <w:jc w:val="both"/>
        <w:rPr/>
      </w:pPr>
      <w:r>
        <w:rPr>
          <w:rFonts w:cs="Times New Roman" w:ascii="Times New Roman" w:hAnsi="Times New Roman"/>
          <w:sz w:val="24"/>
          <w:szCs w:val="24"/>
        </w:rPr>
        <w:t>Ко-інфекція ВІЛ+ТБЦ</w:t>
      </w:r>
      <w:r>
        <w:rPr>
          <w:rFonts w:cs="Times New Roman" w:ascii="Times New Roman" w:hAnsi="Times New Roman"/>
          <w:b/>
          <w:sz w:val="24"/>
          <w:szCs w:val="24"/>
        </w:rPr>
        <w:t xml:space="preserve"> </w:t>
      </w:r>
      <w:r>
        <w:rPr>
          <w:rFonts w:cs="Times New Roman" w:ascii="Times New Roman" w:hAnsi="Times New Roman"/>
          <w:sz w:val="24"/>
          <w:szCs w:val="24"/>
        </w:rPr>
        <w:t>відмічається у 154 осіб (в т. числі у 4 дітей ), що становить 16,8% від усіх хворих з встановленим діагнозом , поширеність – 74,5 на 100 тис. населення, що є на рівні минулого ро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інфекція ВІЛ+гепатити зареєстровано у 445 осіб, (48,6%) від усіх ВІЛ –  інфікованих, із них 96,3% становить гепатит «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еропозитивних осіб, у яких невстановлений діагноз, а  тільки виявлені антитіла до ВІЛ одноразово - 119 осіб,  які є загрозою для розповсюдження вірусу, так як юридично не попереджені про небезпеку своєї ризикованої поведінки.  Показник залишається майже постійним і становить 13,6% від всіх виявлених. За останній рік в порівнянні з попередніми  роками іде тенденція до зниження кількості серопозитивних на 10,8% та 11,4%, що свідчить про підвищення  обізнаності населення щодо ВІЛ інфекції СНІД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озподілі зареєстрованих випадків ВІЛ за гендерною ознакою співвідношення чоловіків і жінок становить 1:0,8 (478 ч.:406 ж.), тобто 54% становлять чоловіки і 46% жінки. Чоловіків інфікованих виявлено більше ніж жінок, що свідчить про їх більш ризиковану поведінку в житті щодо ВІЛ.</w:t>
      </w:r>
    </w:p>
    <w:p>
      <w:pPr>
        <w:pStyle w:val="Normal"/>
        <w:ind w:firstLine="709"/>
        <w:jc w:val="both"/>
        <w:rPr/>
      </w:pPr>
      <w:r>
        <w:rPr>
          <w:rFonts w:cs="Times New Roman" w:ascii="Times New Roman" w:hAnsi="Times New Roman"/>
          <w:sz w:val="24"/>
          <w:szCs w:val="24"/>
        </w:rPr>
        <w:t>З усіх зареєстрованих випадків ВІЛ-інфекції 79,3% приходиться на вікову категорію 24 – 45 років (809 осіб),  91,5% якої відноситься до репродуктивної групи, і в порівнянні з минулим роком ця категорія зросла на 2,3%. Вікова група 18-24 роки</w:t>
      </w:r>
      <w:r>
        <w:rPr>
          <w:rFonts w:cs="Times New Roman" w:ascii="Times New Roman" w:hAnsi="Times New Roman"/>
          <w:b/>
          <w:sz w:val="24"/>
          <w:szCs w:val="24"/>
        </w:rPr>
        <w:t xml:space="preserve"> </w:t>
      </w:r>
      <w:r>
        <w:rPr>
          <w:rFonts w:cs="Times New Roman" w:ascii="Times New Roman" w:hAnsi="Times New Roman"/>
          <w:sz w:val="24"/>
          <w:szCs w:val="24"/>
        </w:rPr>
        <w:t>має тенденцію до зменшення і в порівнянні з минулим роком зменшилась на 20,7%). Це є позитивна ознака, так як ця вікова група найбільш обізнана про здоровий спосіб життя, шляхи передачі ВІЛ та дотримуються правил здорової сексуальної поведінки.</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Переважним шляхом</w:t>
      </w:r>
      <w:r>
        <w:rPr>
          <w:rFonts w:cs="Times New Roman" w:ascii="Times New Roman" w:hAnsi="Times New Roman"/>
          <w:b/>
          <w:sz w:val="24"/>
          <w:szCs w:val="24"/>
        </w:rPr>
        <w:t xml:space="preserve"> </w:t>
      </w:r>
      <w:r>
        <w:rPr>
          <w:rFonts w:cs="Times New Roman" w:ascii="Times New Roman" w:hAnsi="Times New Roman"/>
          <w:sz w:val="24"/>
          <w:szCs w:val="24"/>
        </w:rPr>
        <w:t>зараженням вірусом ВІЛ став статевий</w:t>
      </w:r>
      <w:r>
        <w:rPr>
          <w:rFonts w:cs="Times New Roman" w:ascii="Times New Roman" w:hAnsi="Times New Roman"/>
          <w:b/>
          <w:sz w:val="24"/>
          <w:szCs w:val="24"/>
        </w:rPr>
        <w:t xml:space="preserve"> </w:t>
      </w:r>
      <w:r>
        <w:rPr>
          <w:rFonts w:cs="Times New Roman" w:ascii="Times New Roman" w:hAnsi="Times New Roman"/>
          <w:sz w:val="24"/>
          <w:szCs w:val="24"/>
        </w:rPr>
        <w:t xml:space="preserve"> шлях </w:t>
      </w:r>
      <w:r>
        <w:rPr>
          <w:rFonts w:cs="Times New Roman" w:ascii="Times New Roman" w:hAnsi="Times New Roman"/>
          <w:b/>
          <w:sz w:val="24"/>
          <w:szCs w:val="24"/>
        </w:rPr>
        <w:t xml:space="preserve">–  </w:t>
      </w:r>
      <w:r>
        <w:rPr>
          <w:rFonts w:cs="Times New Roman" w:ascii="Times New Roman" w:hAnsi="Times New Roman"/>
          <w:sz w:val="24"/>
          <w:szCs w:val="24"/>
        </w:rPr>
        <w:t xml:space="preserve">54,5%. Відсоток зростання статевого шляху і його тенденція до зростання відмічається  більш інтенсивніше ніж при парентеральному, з 46% 2009 році і до 54,5% в 2013 році, парентеральний шлях становить 45,5%.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По місту за весь період нагляду зареєстровано 348 дітей народжених ВІЛ – інфікованими матерями. На даний період на обліку  знаходиться 78 дітей, із яких із встановленим діагнозом ВІЛ</w:t>
      </w:r>
      <w:r>
        <w:rPr>
          <w:rFonts w:cs="Times New Roman" w:ascii="Times New Roman" w:hAnsi="Times New Roman"/>
          <w:b/>
          <w:sz w:val="24"/>
          <w:szCs w:val="24"/>
        </w:rPr>
        <w:t xml:space="preserve"> </w:t>
      </w:r>
      <w:r>
        <w:rPr>
          <w:rFonts w:cs="Times New Roman" w:ascii="Times New Roman" w:hAnsi="Times New Roman"/>
          <w:sz w:val="24"/>
          <w:szCs w:val="24"/>
        </w:rPr>
        <w:t>– інфекція 30 (8,6 на 10 тис. дитячого населення), з діагнозом СНІД – 10 дітей</w:t>
      </w:r>
      <w:r>
        <w:rPr>
          <w:rFonts w:cs="Times New Roman" w:ascii="Times New Roman" w:hAnsi="Times New Roman"/>
          <w:b/>
          <w:sz w:val="24"/>
          <w:szCs w:val="24"/>
        </w:rPr>
        <w:t xml:space="preserve"> </w:t>
      </w:r>
      <w:r>
        <w:rPr>
          <w:rFonts w:cs="Times New Roman" w:ascii="Times New Roman" w:hAnsi="Times New Roman"/>
          <w:sz w:val="24"/>
          <w:szCs w:val="24"/>
        </w:rPr>
        <w:t xml:space="preserve">(2,8 на 10 тис. населення), 48 дітей знаходиться під сероепідеміологічним моніторингом до 18 місячного ві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3 році взято на облік 24 нових дітей, знято з обліку дітей, які залишилися здоровими – 23. Із всіх ВІЛ – інфікованих дітей: діти сироти – 9, під опікою держави – 0,  дітей, які позбавлені батьківського піклування – 9, оформлене опікунство – 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ржавна політика у сфері протидії поширенню хвороб, зумовлених ВІЛ, реалізується шляхом виконання Закону України, інших нормативно-правових актів України, а також шляхом розроблення фінансового та матеріального забезпечення реалізації загальнодержавної та міської Програм, що передбачають здійснення заходів з профілактики поширення ВІЛ–інфекції.</w:t>
      </w:r>
    </w:p>
    <w:p>
      <w:pPr>
        <w:pStyle w:val="Normal"/>
        <w:ind w:firstLine="709"/>
        <w:jc w:val="both"/>
        <w:rPr/>
      </w:pPr>
      <w:r>
        <w:rPr>
          <w:rFonts w:cs="Times New Roman" w:ascii="Times New Roman" w:hAnsi="Times New Roman"/>
          <w:sz w:val="24"/>
          <w:szCs w:val="24"/>
        </w:rPr>
        <w:t xml:space="preserve">В місті рішенням міської ради від 01 квітня 2011 року №130-07-VI була затверджена «Білоцерківська міська програма забезпечення профілактики ВІЛ-інфекції, допомоги та лікування ВІЛ-інфікованих і хворих на СНІД на 2011-2013 роки». Згідно Програми пріоритетність надається інформаційно-роз’яснювальній роботі з населенням щодо принципів здорового та морального способу життя, духовних цінностей і відповідальної поведінки у сфері сексуальних стосунків. На 2012 рік міським бюджетом на виконання всіх заходів були виділені кошти в сумі 380822,00 грн., із них для хворих на ВІЛ–інфекцію для Центру ТМО – 191380,00 грн. Для інформаційно-роз’яснювальної роботи, навчанню населення виділено 12500,00 грн., які були використані для друкування спеціальної літератури щодо здорового способу життя і профілактики ВІЛ–інфекції, яка розповсюджується по лікувальним закладам міста. В цьому питанні є відповідна допомога охороні здоров'я  співпраця з НУО «Час допомоги Життя», яка постійно забезпечує просвітницькою літературою, плакатами та засобами для безпечного сексу, для розповсюдження  серед молоді, пацієнтів, та загального населення. На виконання міської Програми, на 2013 рік, з міського бюджету виділені кошти в сумі </w:t>
      </w:r>
      <w:r>
        <w:rPr>
          <w:rFonts w:cs="Times New Roman" w:ascii="Times New Roman" w:hAnsi="Times New Roman"/>
          <w:color w:val="000000"/>
          <w:sz w:val="24"/>
          <w:szCs w:val="24"/>
        </w:rPr>
        <w:t>51500,00 гр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Л №1 – 20000,0, МЛ №2 – 20000,0, ТМО - 5500,0; пологовий будинок – 6000,0 грн.) для придбання засобів індивідуального захисту, деззасобів, рентгенплівки, туберкуліну, швидких тестів для дослідження вагітних в пологовому будинку та адаптованого харчування для народжених дітей від ВІЛ-інфікованих матерів. </w:t>
      </w:r>
    </w:p>
    <w:p>
      <w:pPr>
        <w:pStyle w:val="Normal"/>
        <w:ind w:firstLine="709"/>
        <w:jc w:val="both"/>
        <w:rPr/>
      </w:pPr>
      <w:r>
        <w:rPr>
          <w:rFonts w:cs="Times New Roman" w:ascii="Times New Roman" w:hAnsi="Times New Roman"/>
          <w:sz w:val="24"/>
          <w:szCs w:val="24"/>
        </w:rPr>
        <w:t>В місті постійно проводиться сероепідемічний моніторинг поширеності ВІЛ-інфекції серед населення різних контингентів. Всього проведено 14764 скринінгових досліджень</w:t>
      </w:r>
      <w:r>
        <w:rPr>
          <w:rFonts w:cs="Times New Roman" w:ascii="Times New Roman" w:hAnsi="Times New Roman"/>
          <w:b/>
          <w:sz w:val="24"/>
          <w:szCs w:val="24"/>
        </w:rPr>
        <w:t xml:space="preserve">, </w:t>
      </w:r>
      <w:r>
        <w:rPr>
          <w:rFonts w:cs="Times New Roman" w:ascii="Times New Roman" w:hAnsi="Times New Roman"/>
          <w:sz w:val="24"/>
          <w:szCs w:val="24"/>
        </w:rPr>
        <w:t>що менше</w:t>
      </w:r>
      <w:r>
        <w:rPr>
          <w:rFonts w:cs="Times New Roman" w:ascii="Times New Roman" w:hAnsi="Times New Roman"/>
          <w:b/>
          <w:sz w:val="24"/>
          <w:szCs w:val="24"/>
        </w:rPr>
        <w:t xml:space="preserve"> </w:t>
      </w:r>
      <w:r>
        <w:rPr>
          <w:rFonts w:cs="Times New Roman" w:ascii="Times New Roman" w:hAnsi="Times New Roman"/>
          <w:sz w:val="24"/>
          <w:szCs w:val="24"/>
        </w:rPr>
        <w:t xml:space="preserve">ніж в минулому році (із-за недостатньої кількості тест - систем). Виявлено 145 (1%) позитивних результатів, що в 1,6 рази менше ніж в минулому році (236). Самий високий відсоток виявлених ВІЛ серед груп ризику споживачів ін’єкційних наркотиків (СІН) – 22,0%, обстежених анонімно – 4,0%, по клінічним показникам – 3,5%. </w:t>
      </w:r>
      <w:r>
        <w:rPr>
          <w:rFonts w:cs="Times New Roman" w:ascii="Times New Roman" w:hAnsi="Times New Roman"/>
          <w:color w:val="000000"/>
          <w:sz w:val="24"/>
          <w:szCs w:val="24"/>
        </w:rPr>
        <w:t>Показник, який перевищує 5% вказує на концентровану ступінь епідемії серед цього контингенту. Серед донорів і вагітних самий низький показник (0,01% донорів; 0,7% вагітних).</w:t>
      </w:r>
    </w:p>
    <w:p>
      <w:pPr>
        <w:pStyle w:val="Normal"/>
        <w:ind w:firstLine="709"/>
        <w:jc w:val="both"/>
        <w:rPr/>
      </w:pPr>
      <w:r>
        <w:rPr>
          <w:rFonts w:cs="Times New Roman" w:ascii="Times New Roman" w:hAnsi="Times New Roman"/>
          <w:sz w:val="24"/>
          <w:szCs w:val="24"/>
        </w:rPr>
        <w:t>Згідно Національної Програми подолання епідемії ВІЛ/СНІДу, з</w:t>
      </w:r>
      <w:r>
        <w:rPr>
          <w:rFonts w:cs="Times New Roman" w:ascii="Times New Roman" w:hAnsi="Times New Roman"/>
          <w:color w:val="000000"/>
          <w:sz w:val="24"/>
          <w:szCs w:val="24"/>
        </w:rPr>
        <w:t xml:space="preserve"> метою зменшення ризику ВІЛ-інфікування та формування прихильності до антиретровірусної</w:t>
      </w:r>
      <w:r>
        <w:rPr>
          <w:rFonts w:cs="Times New Roman" w:ascii="Times New Roman" w:hAnsi="Times New Roman"/>
          <w:sz w:val="24"/>
          <w:szCs w:val="24"/>
        </w:rPr>
        <w:t xml:space="preserve"> терапії серед споживачів ін’єкційних наркотиків,</w:t>
      </w:r>
      <w:r>
        <w:rPr>
          <w:rFonts w:cs="Times New Roman" w:ascii="Times New Roman" w:hAnsi="Times New Roman"/>
          <w:b/>
          <w:sz w:val="24"/>
          <w:szCs w:val="24"/>
        </w:rPr>
        <w:t xml:space="preserve"> </w:t>
      </w:r>
      <w:r>
        <w:rPr>
          <w:rFonts w:cs="Times New Roman" w:ascii="Times New Roman" w:hAnsi="Times New Roman"/>
          <w:sz w:val="24"/>
          <w:szCs w:val="24"/>
        </w:rPr>
        <w:t xml:space="preserve">в місті працює програма по замісній профілактичній терапії (ЗПТ) для споживачів ін’єкційних наркотиків на базі ПНТМО. Всього на замісній терапії 84 хворих на ВІЛ–інфекцію. Це дає позитивний результат, так як % виявлених ВІЛ-інфікованих серед даного контингенту має тенденцію до зменшення (2009р. – 43%; за 9 міс. 2013 року 22%). В результаті тісної взаємодії служби охорони здоров’я і неурядових громадських організацій, здійснюються заходи по забезпеченню протидії поширення ВІЛ-інфекцій серед осіб, які вживають наркотичні речовини шляхом ін’єкцій. Співпраця з НУО «Аура+» створила умови проведення консультацій з питань ВІЛ/СНІДу, тестування хвороб, які передаються статевим шляхом, доступність до обстежень методом «швидких тестів» на ВІЛ/СНІД та маркери гепатитів. Здійснюються заходи з виявлення та профілактичного лікування інфекцій, що передаються статевим шляхом серед представників груп ризику (споживачів наркотиків, працівників комерційного сексу). </w:t>
      </w:r>
      <w:r>
        <w:rPr>
          <w:rFonts w:cs="Times New Roman" w:ascii="Times New Roman" w:hAnsi="Times New Roman"/>
          <w:color w:val="000000"/>
          <w:sz w:val="24"/>
          <w:szCs w:val="24"/>
        </w:rPr>
        <w:t xml:space="preserve">Всі заходи по виявленню та лікуванню хвороб, що передаються статевим шляхом, проводяться лікарями  дерматовенерологічного відділення ТМО при співпраці з неурядовою організацією «Аура +», які виявляють відповідні інфекційні хвороби методом швидких тестів і супроводжують на діагностику та лікування в ТМО. За 2013 рік обстежено – 93 пацієнта, направлено на лікування в ТМО - 7 чол. </w:t>
      </w:r>
    </w:p>
    <w:p>
      <w:pPr>
        <w:pStyle w:val="Normal"/>
        <w:ind w:firstLine="709"/>
        <w:jc w:val="both"/>
        <w:rPr/>
      </w:pPr>
      <w:r>
        <w:rPr>
          <w:rFonts w:cs="Times New Roman" w:ascii="Times New Roman" w:hAnsi="Times New Roman"/>
          <w:sz w:val="24"/>
          <w:szCs w:val="24"/>
        </w:rPr>
        <w:t xml:space="preserve">З метою попередження передачі ВІЛ-інфекції від матері до дитини, всі вагітні обстежуються на носійство вірусу ВІЛ двічі. Загальна кількість вагітних у 2013 році – 1611. Всі обстежені одноразово – 100%, двічі обстеженні на ВІЛ-інфекцію – 1597 (99,1%). Кількість ВІЛ-інфікованих вагітних - 24, закінчилось пологами – 19 та 5 вагітних залишились на обліку. Отримали антиретровірусну профілактику 19 жінок, під час вагітності та в пологах, що складає 100%. За останні роки мається тенденція до зниження відсотку вертикальної трансмісії з 12% в 2007р. до 9% в 2011р. та 0% в 2012р. За 9 міс. 2013р. 0% відсоток вертикальної трансмісії. Тобто, протягом 9 міс 2013 року діагноз ВІЛ–інфекція у дітей народжених від ВІЛ-інфікованих матерів не зареєстровано, встановлено діагноз 1 дитині віком 1,5 року, яка вигодовувалася грудним молоком матір'ю і заразилася ВІЛ після пологів. </w:t>
      </w:r>
      <w:r>
        <w:rPr>
          <w:rFonts w:cs="Times New Roman" w:ascii="Times New Roman" w:hAnsi="Times New Roman"/>
          <w:color w:val="000000"/>
          <w:sz w:val="24"/>
          <w:szCs w:val="24"/>
        </w:rPr>
        <w:t xml:space="preserve">Міський пологовий будинок забезпечується швидкими тестами  та </w:t>
      </w:r>
      <w:r>
        <w:rPr>
          <w:rFonts w:cs="Times New Roman" w:ascii="Times New Roman" w:hAnsi="Times New Roman"/>
          <w:bCs/>
          <w:color w:val="000000"/>
          <w:sz w:val="24"/>
          <w:szCs w:val="24"/>
        </w:rPr>
        <w:t>захисним одягом за кошти, які передбачені Програмою на 2013р. та для забезпечення основ діяльності закладу. На швидкі тести по Програмі з міського бюджету виділено 5000 грн.. АРВ- препаратами забезпечуються постійно</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з централізованого постачання через ТМО.</w:t>
      </w:r>
    </w:p>
    <w:p>
      <w:pPr>
        <w:pStyle w:val="Normal"/>
        <w:ind w:firstLine="709"/>
        <w:jc w:val="both"/>
        <w:rPr/>
      </w:pPr>
      <w:r>
        <w:rPr>
          <w:rFonts w:cs="Times New Roman" w:ascii="Times New Roman" w:hAnsi="Times New Roman"/>
          <w:color w:val="000000"/>
          <w:sz w:val="24"/>
          <w:szCs w:val="24"/>
        </w:rPr>
        <w:t>Новонароджені діти від ВІЛ-інфікованих матерів отримують адаптовані молочні суміші безкоштовно в пологовому будинку, на період перебування в лікувальному закладі.   Кошти на закупівлю сумішей виділені з міського бюджету по Програмі - 1500,00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і діти, народжені ВІЛ-інфікованими матерями, знаходяться під двійним медичним наглядом (Центр СНІДу та дитячою поліклінікою). За цей період діти обстежуються сучасними методами дослідження: полімеразно-ланцюгової реакції (ПЛР) та методом імуноферментного аналізу (ІФА) в Республіканському Центрі і на базі Київського науково дослідного інституту епідеміології та інфекційних хвороб.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дійснення заходів специфічної профілактики ВІЛ-інфекції та запобігання розповсюдженню ВІЛ-інфекції в лікувально-профілактичних закладах. Відповідно до постанови Кабінету Міністрів України </w:t>
      </w:r>
      <w:r>
        <w:rPr>
          <w:rFonts w:cs="Times New Roman" w:ascii="Times New Roman" w:hAnsi="Times New Roman"/>
          <w:bCs/>
          <w:sz w:val="24"/>
          <w:szCs w:val="24"/>
        </w:rPr>
        <w:t xml:space="preserve">від 16 жовтня 1998 р. N1642 «Про затвердження Порядку та умов обов'язкового страхування медичних працівників та інших осіб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і переліку категорій медичних працівників та інших осіб, які підлягають обов'язковому страхуванню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w:t>
      </w:r>
      <w:r>
        <w:rPr>
          <w:rFonts w:cs="Times New Roman" w:ascii="Times New Roman" w:hAnsi="Times New Roman"/>
          <w:sz w:val="24"/>
          <w:szCs w:val="24"/>
        </w:rPr>
        <w:t>впроваджуються заходи по захисту медичних працівників, які мають ризик інфікування при виконанні професійних обов’язків, при роботі з кров’ю і по недопущенню розповсюдження ВІЛ-інфекції на робочому місці такі, як: щорічне страхування по місцю роботи в лікувальному закладі, оснащення робочих місць ЛПЗ аптечками для проведення термінової профілактики. Для запобігання аварійних ситуацій співробітники забезпечуються засобами індивідуального захисту (ЗОЗ) достатньою кількістю та їх асортиментом (рукавички, окуляри, халати та т.п.). Є в наявності достатня кількість якісних дезінфекційних засобів, на придбання яких, на 2013 рік, виділені кошти з міського бюджету (40000,00 грн.). Запас АРВ- препаратів для екстреної профілактики постійно зберігається в ТМО, де можна цілодобово отримати консультацію та препарати при виникненні аварійної ситуації. За 2013рік у медпрацівників аварій не зареєстровано, – 6 випадків – побутових.</w:t>
      </w:r>
    </w:p>
    <w:p>
      <w:pPr>
        <w:pStyle w:val="Normal"/>
        <w:widowControl w:val="false"/>
        <w:autoSpaceDE w:val="false"/>
        <w:ind w:firstLine="709"/>
        <w:jc w:val="both"/>
        <w:rPr/>
      </w:pPr>
      <w:r>
        <w:rPr>
          <w:rFonts w:cs="Times New Roman" w:ascii="Times New Roman" w:hAnsi="Times New Roman"/>
          <w:bCs/>
          <w:sz w:val="24"/>
          <w:szCs w:val="24"/>
        </w:rPr>
        <w:t xml:space="preserve">Посилення безпеки донорства шляхом проведення тестування донорської крові та її компонентів на ВІЛ-інфекцію з метою запобігання випадків передачі ВІЛ-інфекції через кров. </w:t>
      </w:r>
      <w:r>
        <w:rPr>
          <w:rFonts w:cs="Times New Roman" w:ascii="Times New Roman" w:hAnsi="Times New Roman"/>
          <w:sz w:val="24"/>
          <w:szCs w:val="24"/>
        </w:rPr>
        <w:t>Вся донорська кров 100% досліджується на ВІЛ-інфекцію. За 9 міс. 2013р. обстежено 7284 донори, виявлено 1 особа з позитивним результатом 0,01%. При виявлені позитивної крові, вона вибраковується, знешкоджується з відповідною реєстрацією у протоколах. Запаси плазми крові в Центрі крові зберігаються в низькотемпературних холодильниках на карантині. В 2013році в Центрі крові встановлена апаратура для  досліджень крові на ВІЛ методом ПЛР, що дає гарантію по безпеці крові та її препаратів.</w:t>
      </w:r>
    </w:p>
    <w:p>
      <w:pPr>
        <w:pStyle w:val="Normal"/>
        <w:widowControl w:val="false"/>
        <w:autoSpaceDE w:val="false"/>
        <w:ind w:firstLine="709"/>
        <w:jc w:val="both"/>
        <w:rPr/>
      </w:pPr>
      <w:r>
        <w:rPr>
          <w:rFonts w:cs="Times New Roman" w:ascii="Times New Roman" w:hAnsi="Times New Roman"/>
          <w:color w:val="000000"/>
          <w:sz w:val="24"/>
          <w:szCs w:val="24"/>
        </w:rPr>
        <w:t xml:space="preserve">Все населення міста має вільний доступ до безкоштовного добровільного консультування, але тестування на ВІЛ-інфекцію доступно більше групам ризику. В місті створено 3 кабінети «Довіра» на 206,6 тис. населення, де проводиться дотестове консультування та обстеження бажаючих на ВІЛ-інфекцію. Крім того, такі обстеження проводяться на базі всіх лікувальних закладів, за бажанням хворого. </w:t>
      </w:r>
      <w:r>
        <w:rPr>
          <w:rFonts w:cs="Times New Roman" w:ascii="Times New Roman" w:hAnsi="Times New Roman"/>
          <w:sz w:val="24"/>
          <w:szCs w:val="24"/>
        </w:rPr>
        <w:t xml:space="preserve">Але слід відмітити, що з березня місяця 2013 року були відсутні тест-системи для загального населення, тому всі бажаючі обстежитись на ВІЛ-інфекцію направлялись в поліклініку профоглядів. Обстеження проводились за кошти бажаючих. На даний час все населення обстежується за рахунок тест-систем, закуплених за кошти, які виділені по Програмі у 2012 році. Термін використання їх закінчується у жовтні місяці. Питання з тест-системами в стадії вирішення. Централізовано тест-системи забезпечуються тільки вагітні. Для всього населення та груп ризику Державною програмою передбачено закупівлю тест-систем за кошти міських бюджетів. </w:t>
      </w:r>
    </w:p>
    <w:p>
      <w:pPr>
        <w:pStyle w:val="Normal"/>
        <w:ind w:firstLine="709"/>
        <w:jc w:val="both"/>
        <w:rPr/>
      </w:pPr>
      <w:r>
        <w:rPr>
          <w:rFonts w:cs="Times New Roman" w:ascii="Times New Roman" w:hAnsi="Times New Roman"/>
          <w:sz w:val="24"/>
          <w:szCs w:val="24"/>
        </w:rPr>
        <w:t xml:space="preserve">Організація диспансерного обліку та лікування осіб, хворих на ВІЛ/СНІД, що звільнені з місць позбавлення волі. </w:t>
      </w:r>
      <w:r>
        <w:rPr>
          <w:rFonts w:cs="Times New Roman" w:ascii="Times New Roman" w:hAnsi="Times New Roman"/>
          <w:color w:val="000000"/>
          <w:sz w:val="24"/>
          <w:szCs w:val="24"/>
        </w:rPr>
        <w:t xml:space="preserve">На </w:t>
      </w:r>
      <w:r>
        <w:rPr>
          <w:rFonts w:cs="Times New Roman" w:ascii="Times New Roman" w:hAnsi="Times New Roman"/>
          <w:sz w:val="24"/>
          <w:szCs w:val="24"/>
        </w:rPr>
        <w:t xml:space="preserve">звільнених </w:t>
      </w:r>
      <w:r>
        <w:rPr>
          <w:rFonts w:cs="Times New Roman" w:ascii="Times New Roman" w:hAnsi="Times New Roman"/>
          <w:color w:val="000000"/>
          <w:sz w:val="24"/>
          <w:szCs w:val="24"/>
        </w:rPr>
        <w:t xml:space="preserve">осіб з ВІЛ-інфекцією/СНІДом з </w:t>
      </w:r>
      <w:r>
        <w:rPr>
          <w:rFonts w:cs="Times New Roman" w:ascii="Times New Roman" w:hAnsi="Times New Roman"/>
          <w:sz w:val="24"/>
          <w:szCs w:val="24"/>
        </w:rPr>
        <w:t xml:space="preserve">установ кримінально-виконавчої системи, </w:t>
      </w:r>
      <w:r>
        <w:rPr>
          <w:rFonts w:cs="Times New Roman" w:ascii="Times New Roman" w:hAnsi="Times New Roman"/>
          <w:color w:val="000000"/>
          <w:sz w:val="24"/>
          <w:szCs w:val="24"/>
        </w:rPr>
        <w:t>що проживають у місті,</w:t>
      </w:r>
      <w:r>
        <w:rPr>
          <w:rFonts w:cs="Times New Roman" w:ascii="Times New Roman" w:hAnsi="Times New Roman"/>
          <w:sz w:val="24"/>
          <w:szCs w:val="24"/>
        </w:rPr>
        <w:t xml:space="preserve"> подаються повідомлення в </w:t>
      </w:r>
      <w:r>
        <w:rPr>
          <w:rFonts w:cs="Times New Roman" w:ascii="Times New Roman" w:hAnsi="Times New Roman"/>
          <w:color w:val="000000"/>
          <w:sz w:val="24"/>
          <w:szCs w:val="24"/>
        </w:rPr>
        <w:t xml:space="preserve">територіальне медичне об’єднання. При необхідності проводиться активний виклик таких хворих для взяття під диспансерний нагляд. Всі хворі на ВІЛ/СНІД, які звільнились з місць позбавлення волі, що проживають у місті, беруться під диспансерний нагляд в Центрі СНІДу, де їм пропонується всі необхідні дослідження, згідно протоколу, та призначається лікування відповідно до встановленого діагнозу. Всього поставлено на облік </w:t>
      </w:r>
      <w:r>
        <w:rPr>
          <w:rFonts w:cs="Times New Roman" w:ascii="Times New Roman" w:hAnsi="Times New Roman"/>
          <w:sz w:val="24"/>
          <w:szCs w:val="24"/>
        </w:rPr>
        <w:t>7</w:t>
      </w:r>
      <w:r>
        <w:rPr>
          <w:rFonts w:cs="Times New Roman" w:ascii="Times New Roman" w:hAnsi="Times New Roman"/>
          <w:color w:val="000000"/>
          <w:sz w:val="24"/>
          <w:szCs w:val="24"/>
        </w:rPr>
        <w:t xml:space="preserve">  осіб.</w:t>
      </w:r>
    </w:p>
    <w:p>
      <w:pPr>
        <w:pStyle w:val="Normal"/>
        <w:ind w:firstLine="709"/>
        <w:jc w:val="both"/>
        <w:rPr/>
      </w:pPr>
      <w:r>
        <w:rPr>
          <w:rFonts w:cs="Times New Roman" w:ascii="Times New Roman" w:hAnsi="Times New Roman"/>
          <w:sz w:val="24"/>
          <w:szCs w:val="24"/>
        </w:rPr>
        <w:t xml:space="preserve">Станом на 01.10.2013 року всього антиретровірусну терапію (ВААРТ) приймають </w:t>
      </w:r>
      <w:r>
        <w:rPr>
          <w:rFonts w:cs="Times New Roman" w:ascii="Times New Roman" w:hAnsi="Times New Roman"/>
          <w:color w:val="000000"/>
          <w:sz w:val="24"/>
          <w:szCs w:val="24"/>
        </w:rPr>
        <w:t>в Центрі СНІДу</w:t>
      </w:r>
      <w:r>
        <w:rPr>
          <w:rFonts w:cs="Times New Roman" w:ascii="Times New Roman" w:hAnsi="Times New Roman"/>
          <w:sz w:val="24"/>
          <w:szCs w:val="24"/>
        </w:rPr>
        <w:t xml:space="preserve"> 321 особа і біля 50 осіб в </w:t>
      </w:r>
      <w:r>
        <w:rPr>
          <w:rFonts w:cs="Times New Roman" w:ascii="Times New Roman" w:hAnsi="Times New Roman"/>
          <w:color w:val="000000"/>
          <w:sz w:val="24"/>
          <w:szCs w:val="24"/>
        </w:rPr>
        <w:t>Київському науково дослідному інституті епідеміології та інфекційних хвороб</w:t>
      </w:r>
      <w:r>
        <w:rPr>
          <w:rFonts w:cs="Times New Roman" w:ascii="Times New Roman" w:hAnsi="Times New Roman"/>
          <w:sz w:val="24"/>
          <w:szCs w:val="24"/>
        </w:rPr>
        <w:t xml:space="preserve"> та Обласному центрі, із них 26 дітей. Незважаючи на подальше розширення доступу до антиретровірусної терапії, відсоток охоплення дорослих та дітей від потребуючих становить 90,8%, а від всієї диспансерної групи складає 44%. За 2013 рік взято на ВААРТ 56 хворих. На даний час потребують ВААРТ – 53 хворих. Є деякі умови для призначення терапії, а саме: прихильність самих хворих до постійного лікування, а також наявності опортуністичних хвороб (частіше туберкульозу), які потребують обов’язкового лікування, а потім призначення АРВ терапії. за 2013рік всього використано коштів на ВААРТ 788258,00 грн.</w:t>
      </w:r>
      <w:r>
        <w:rPr>
          <w:rFonts w:cs="Times New Roman" w:ascii="Times New Roman" w:hAnsi="Times New Roman"/>
          <w:color w:val="000000"/>
          <w:sz w:val="24"/>
          <w:szCs w:val="24"/>
        </w:rPr>
        <w:t xml:space="preserve"> Центр СНІДу забезпечує профілактику, діагностику та лікування опортуністичних інфекцій та супутніх захворювань у ВІЛ-інфікованих хворих. За 9 міс. 2013р. на лікування опортуністичних інфекцій отримано медикаментів на 61241,00 грн., за рахунок Глобального фонду 10 раунд.</w:t>
      </w:r>
    </w:p>
    <w:p>
      <w:pPr>
        <w:pStyle w:val="Normal"/>
        <w:ind w:firstLine="709"/>
        <w:jc w:val="both"/>
        <w:rPr/>
      </w:pPr>
      <w:r>
        <w:rPr>
          <w:rFonts w:cs="Times New Roman" w:ascii="Times New Roman" w:hAnsi="Times New Roman"/>
          <w:color w:val="000000"/>
          <w:sz w:val="24"/>
          <w:szCs w:val="24"/>
        </w:rPr>
        <w:t xml:space="preserve">З метою ранньої діагностики туберкульозу хворі на ВІЛ/СНІД  щорічно проходять рентгенологічне обстеження та туберкулінодіагностику на базі ТМО. За 2013 рік охоплено туберкулінодіагностикою 184 особи. На даний час відсутній туберкулін. 28 особам з позитивним результатом по медпоказникам призначена хіміопрофілактика туберкульозу. Крім того, з профілактичною метою, всім дітям з місячного віку призначається лікування пневмоцистної пневмонії (всього отримало профілактику 20 дітей), а дорослим по клінічним показання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до проведення лабораторної діагностики ВІЛ –інфекції/СНІДу та своєчасного лікування хворих, необхідно покращити матеріально-технічну базу лікувальних закладів, а в першу чергу ТМО, на базі якого проводяться діагностика та лікування ВІЛ-інфікованих хворих та хворих на СНІД. На протязі останніх років плануються придбання необхідної апаратури для лабораторних досліджень загальною сумою в 250000,00 грн.</w:t>
      </w:r>
      <w:r>
        <w:rPr>
          <w:rFonts w:cs="Times New Roman" w:ascii="Times New Roman" w:hAnsi="Times New Roman"/>
          <w:bCs/>
          <w:sz w:val="24"/>
          <w:szCs w:val="24"/>
        </w:rPr>
        <w:t xml:space="preserve"> Необхідно укомплектувати лабораторію ТМО сучасним технологічним обладнанням: новим імуноферментним фотометром, автоматичними гематологічним та біохімічним аналізаторами. </w:t>
      </w:r>
      <w:r>
        <w:rPr>
          <w:rFonts w:cs="Times New Roman" w:ascii="Times New Roman" w:hAnsi="Times New Roman"/>
          <w:sz w:val="24"/>
          <w:szCs w:val="24"/>
        </w:rPr>
        <w:t xml:space="preserve">В І кварталі 2013 року введений в дію рентгенодіагностичний комплекс «Медікс» на 2 робочі місця, придбаний за кошти державного бюджету. </w:t>
      </w:r>
    </w:p>
    <w:p>
      <w:pPr>
        <w:pStyle w:val="Normal"/>
        <w:ind w:firstLine="709"/>
        <w:jc w:val="both"/>
        <w:rPr/>
      </w:pPr>
      <w:r>
        <w:rPr>
          <w:rFonts w:cs="Times New Roman" w:ascii="Times New Roman" w:hAnsi="Times New Roman"/>
          <w:sz w:val="24"/>
          <w:szCs w:val="24"/>
        </w:rPr>
        <w:t>Настав час відкрити хоспісні ліжка для надання паліативної допомоги тяжкохворим. Для створення комунального закладу по наданню паліативної допомоги хворим, необхідно мати вільні приміщення комунальної власності, які б відповідали необхідним вимогам.</w:t>
      </w:r>
    </w:p>
    <w:p>
      <w:pPr>
        <w:pStyle w:val="Normal"/>
        <w:ind w:firstLine="709"/>
        <w:jc w:val="both"/>
        <w:rPr/>
      </w:pPr>
      <w:r>
        <w:rPr>
          <w:rFonts w:cs="Times New Roman" w:ascii="Times New Roman" w:hAnsi="Times New Roman"/>
          <w:sz w:val="24"/>
          <w:szCs w:val="24"/>
        </w:rPr>
        <w:t>Програма профілактики ВІЛ/СНІДу є головним документом, що визначає стратегію міської адміністрації щодо попередження поширення ВІЛ-інфекції в місті. Адже це проблема комплексна і її вирішення значною мірою залежить від того, наскільки громадськість та усі гілки місцевої влади задіяні у її вирішені. Фінансування програми здійснюється за рахунок коштів державного та місцевого бюджетів, інших джерел не заборонених законодавством. В 2014 році, після прийняття Загальнодержавної програми, планується розробити та затвердити на сесії міської ради Білоцерківську міську цільову соціальну програму протидії ВІЛ-інфекції/СНІДу на 2014-2018 ро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ля вирішення ряду проблем необхідно:</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Затвердити на сесії міської ради Білоцерківську міську цільову соціальну програму протидії ВІЛ-інфекції/СНІДу на 2014-2018 ро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дбати недостаючу кількість туберкуліну для забезпечення туберкулінодіагностики хворих на ВІЛ/СНІ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Забезпечити безкоштовними тест-системами для проведення сероепідеміологічного моніторингу поширеності ВІЛ-інфекції.</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безпечити ВІЛ-інфікованих лікарськими засобами для лікування опортуністичних інфекці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безпечити дитячим харчуванням дітей, народжених ВІЛ-інфікованими матерями.</w:t>
      </w:r>
    </w:p>
    <w:p>
      <w:pPr>
        <w:pStyle w:val="Normal"/>
        <w:ind w:firstLine="709"/>
        <w:jc w:val="both"/>
        <w:rPr/>
      </w:pPr>
      <w:r>
        <w:rPr>
          <w:rFonts w:cs="Times New Roman" w:ascii="Times New Roman" w:hAnsi="Times New Roman"/>
          <w:sz w:val="24"/>
          <w:szCs w:val="24"/>
        </w:rPr>
        <w:t>6. Створити комунальний заклад по наданню паліативної допомоги хворим на ВІЛ/СНІД в термінальній стад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управління</w:t>
      </w:r>
    </w:p>
    <w:p>
      <w:pPr>
        <w:pStyle w:val="Normal"/>
        <w:jc w:val="both"/>
        <w:rPr>
          <w:rFonts w:ascii="Times New Roman" w:hAnsi="Times New Roman" w:cs="Times New Roman"/>
          <w:sz w:val="24"/>
          <w:szCs w:val="24"/>
        </w:rPr>
      </w:pPr>
      <w:r>
        <w:rPr>
          <w:rFonts w:cs="Times New Roman" w:ascii="Times New Roman" w:hAnsi="Times New Roman"/>
          <w:sz w:val="24"/>
          <w:szCs w:val="24"/>
        </w:rPr>
        <w:t>охорони здоров’я                                                                                  А.В.Р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567"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31:00Z</dcterms:created>
  <dc:creator>Наташа</dc:creator>
  <dc:description/>
  <cp:keywords/>
  <dc:language>en-US</dc:language>
  <cp:lastModifiedBy>Lubov</cp:lastModifiedBy>
  <cp:lastPrinted>2013-11-13T11:30:00Z</cp:lastPrinted>
  <dcterms:modified xsi:type="dcterms:W3CDTF">2013-11-22T08:57:00Z</dcterms:modified>
  <cp:revision>5</cp:revision>
  <dc:subject/>
  <dc:title>Про епідемічну ситуацію по захворюваності </dc:title>
</cp:coreProperties>
</file>