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871482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12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37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омісію по присудженн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літературно-мистецької </w:t>
      </w:r>
    </w:p>
    <w:p>
      <w:pPr>
        <w:pStyle w:val="Normal"/>
        <w:rPr>
          <w:lang w:val="uk-UA"/>
        </w:rPr>
      </w:pPr>
      <w:r>
        <w:rPr>
          <w:lang w:val="uk-UA"/>
        </w:rPr>
        <w:t>премії ім. І.С.Нечуя-Левицьк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ультури і туризму Білоцерківської міської ради від 31 жовтня 2013 р. № 359, відповідно до Закону України «Про місцеве самоврядування в Україні», рішення виконавчого комітету міської ради від 26 вересня 2006 року № 477 «Про створення комісії по присудженню міської літературно-мистецької премії                          ім. І.С. Нечуя-Левицького», виконавчий комітет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новий склад комісії по присудженню міської літературно-мистецької премії ім. І.С. Нечуя-Левицького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Вважати таким, що втратило чинність рішення виконавчого комітету міської ради від 26 вересня 2006 року № 477 «Про створення комісії по присудженню міської літературно-мистецької премії ім. І.С. Нечуя-Левицького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нтроль за виконанням рішення покласти на заступника міського голови Антонюка М.А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12 листопада 2013 р. № 3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lang w:val="uk-UA"/>
        </w:rPr>
        <w:t xml:space="preserve">по присудженню міської літературно - мистецької прем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м. І. С. Нечуя-Левиць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Сержук Володимир Миколайович</w:t>
      </w:r>
      <w:r>
        <w:rPr/>
        <w:t xml:space="preserve"> </w:t>
        <w:tab/>
        <w:tab/>
        <w:t xml:space="preserve">- </w:t>
      </w:r>
      <w:r>
        <w:rPr>
          <w:lang w:val="uk-UA"/>
        </w:rPr>
        <w:t xml:space="preserve">голова комісії,  </w:t>
      </w:r>
      <w:r>
        <w:rPr/>
        <w:t>голова постійної комісії з питань освіти, культури, мов, духовності, молоді і спорту</w:t>
      </w:r>
      <w:r>
        <w:rPr>
          <w:lang w:val="uk-UA"/>
        </w:rPr>
        <w:t>;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Антонюк Микола Анатолійович</w:t>
        <w:tab/>
        <w:tab/>
        <w:t>- заступник голови комісії, заступник міського голови;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540" w:firstLine="540"/>
        <w:jc w:val="both"/>
        <w:rPr>
          <w:lang w:val="uk-UA"/>
        </w:rPr>
      </w:pPr>
      <w:r>
        <w:rPr>
          <w:lang w:val="uk-UA"/>
        </w:rPr>
        <w:t>Ковальська Юлія Іванівна</w:t>
        <w:tab/>
        <w:tab/>
        <w:tab/>
        <w:t xml:space="preserve">- секретар комісії, провідний спеціаліст відділу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540" w:firstLine="540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культури і  туризму міської ради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265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720" w:leader="none"/>
          <w:tab w:val="left" w:pos="8265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 xml:space="preserve">Бондаренко Вікторія Вікторівна </w:t>
        <w:tab/>
        <w:tab/>
        <w:t>– головний спеціаліст відділу культури і туризму  міської ради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 xml:space="preserve">Гутнік Віра Дмитрівна </w:t>
        <w:tab/>
        <w:tab/>
        <w:t>– директор центру творчості дітей та юнацтва «Соняшник» (за згодою);</w:t>
      </w:r>
    </w:p>
    <w:p>
      <w:pPr>
        <w:pStyle w:val="Normal"/>
        <w:ind w:left="4248" w:hanging="4245"/>
        <w:jc w:val="both"/>
        <w:rPr>
          <w:lang w:val="uk-UA"/>
        </w:rPr>
      </w:pPr>
      <w:r>
        <w:rPr>
          <w:lang w:val="uk-UA"/>
        </w:rPr>
        <w:t xml:space="preserve">Гудима Андрій Дмитрович </w:t>
        <w:tab/>
        <w:t>– член Національної спілки письменників України (за згодою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 xml:space="preserve">Деркач Тетяна Анатоліївна                </w:t>
        <w:tab/>
        <w:t xml:space="preserve">– головний художник управління містобудуванн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та архітектури міської ради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Жарко Олександр Анатолійович </w:t>
        <w:tab/>
        <w:tab/>
        <w:t>– член Національної спілки художників України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(за згодою)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>Красножон Петро Іванович</w:t>
        <w:tab/>
        <w:tab/>
        <w:t>– начальник відділу культури і туризму  міської 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ижешевська Леся Юріївна </w:t>
        <w:tab/>
        <w:tab/>
        <w:t>– директор школи мистецтв № 1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>Максимова Ірина Вікторівна</w:t>
        <w:tab/>
        <w:t>– педагог школи мистецтв № 4, керівник  народного ансамблю танцю «Рось»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 xml:space="preserve">Михальченко Іван Андрійович </w:t>
        <w:tab/>
        <w:t>– педагог школи мистецтв № 6;</w:t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/>
      </w:pPr>
      <w:r>
        <w:rPr>
          <w:lang w:val="uk-UA"/>
        </w:rPr>
        <w:t xml:space="preserve">Саражинський Віталій Віталійович </w:t>
        <w:tab/>
        <w:t>– головний диригент Київського академічного обласного музично-драматичного театру                       ім. П.К. Саксаганського (за згодою);</w:t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>
          <w:lang w:val="uk-UA"/>
        </w:rPr>
      </w:pPr>
      <w:r>
        <w:rPr>
          <w:lang w:val="uk-UA"/>
        </w:rPr>
        <w:t xml:space="preserve">Чернецький Євген Анатолійович </w:t>
        <w:tab/>
        <w:tab/>
        <w:t>– завідувач відділу інформаційно-краєзнавчої роботи Білоцерківської централізованої бібліотечної системи, кандидат історичних на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</w:t>
        <w:tab/>
        <w:tab/>
        <w:tab/>
        <w:tab/>
        <w:tab/>
        <w:tab/>
        <w:tab/>
        <w:t xml:space="preserve"> 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42:00Z</dcterms:created>
  <dc:creator>Наташа</dc:creator>
  <dc:description/>
  <cp:keywords/>
  <dc:language>en-US</dc:language>
  <cp:lastModifiedBy>Lubov</cp:lastModifiedBy>
  <cp:lastPrinted>2013-11-01T10:44:00Z</cp:lastPrinted>
  <dcterms:modified xsi:type="dcterms:W3CDTF">2013-11-22T08:47:00Z</dcterms:modified>
  <cp:revision>5</cp:revision>
  <dc:subject/>
  <dc:title/>
</cp:coreProperties>
</file>