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693051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12 листопада</w:t>
      </w:r>
      <w:r>
        <w:rPr/>
        <w:t xml:space="preserve">  2013 року                                                                                         №  </w:t>
      </w:r>
      <w:r>
        <w:rPr>
          <w:lang w:val="uk-UA"/>
        </w:rPr>
        <w:t>37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ації  комунального закла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тячо-юнацької спортивної школи «Олімп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Білоцерківської міської ради з питань фізичної культури та спорту від 08 листопада 2013 року № 8-13/543, відповідно до Закону “Про місцеве самоврядування в Україні”, Порядку затвердження проектів будівництва і проведення їх експертизи,  затвердженого постановою Кабінету Міністрів України від 11 травня 2011року №560, виконавчий комітет міської ради 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Затведити проектно-кошторисну документацію на капітальний ремонт приміщень комунального закладу Білоцерківської міської ради дитячо-юнацької спортивної школи “Олімп” за адресою: вул.Сломчинського,15,  м.Біла Церква, Київської області загальною сумою  130тис.54грн. 00 коп. ( сто тридцять тис. п’ятдесят чотири грн. 00 коп.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Характеристика будівництва - капітальний ремон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Проектна організація ТОВ “Продтовари-Т”, головний експерт –кошторисник Вітвицька Т.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В.П. Савчу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6:00Z</dcterms:created>
  <dc:creator>Наташа</dc:creator>
  <dc:description/>
  <cp:keywords/>
  <dc:language>en-US</dc:language>
  <cp:lastModifiedBy>Lubov</cp:lastModifiedBy>
  <cp:lastPrinted>2013-11-08T10:54:00Z</cp:lastPrinted>
  <dcterms:modified xsi:type="dcterms:W3CDTF">2013-11-22T08:48:00Z</dcterms:modified>
  <cp:revision>3</cp:revision>
  <dc:subject/>
  <dc:title>Про затвердження проектно-кошторисної</dc:title>
</cp:coreProperties>
</file>