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1765728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/>
      </w:pPr>
      <w:r>
        <w:rPr/>
        <w:t xml:space="preserve">від  </w:t>
      </w:r>
      <w:r>
        <w:rPr>
          <w:lang w:val="uk-UA"/>
        </w:rPr>
        <w:t>26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4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комунальну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ласність територіальної громади міста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роводу та господар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налізації від приватного підприємства «Еркер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3 листопада 2013 року № 1556,  відповідно до  Закону України  «Про місцеве самоврядування в Україні», рішення Білоцерківської міської ради від 26 вересня 2013 року № 1057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 у комунальну власність  територіальної громади міста Біла Церква безоплатно зовнішніх мереж водопроводу та господарської каналізації від  приватного підприємства «Еркер», виконавчий комітет міської ради вирішив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1. Створити комісію по прийняттю у комунальну власність територіальної громади міста Біла Церква безоплатно зовнішніх мереж водопроводу та господарської каналізації по вулиці Гайок, 224-б в місті Біла Церква: ЧВР </w:t>
      </w:r>
      <w:r>
        <w:rPr>
          <w:rFonts w:cs="Arial" w:ascii="Arial" w:hAnsi="Arial"/>
          <w:sz w:val="24"/>
          <w:szCs w:val="24"/>
          <w:lang w:val="uk-UA"/>
        </w:rPr>
        <w:t>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65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92,0 м; ПЕ </w:t>
      </w:r>
      <w:r>
        <w:rPr>
          <w:rFonts w:cs="Arial" w:ascii="Arial" w:hAnsi="Arial"/>
          <w:sz w:val="24"/>
          <w:szCs w:val="24"/>
          <w:lang w:val="uk-UA"/>
        </w:rPr>
        <w:t>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63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,0 м; колодязі – 3 шт., і а/ц </w:t>
      </w:r>
      <w:r>
        <w:rPr>
          <w:rFonts w:cs="Arial" w:ascii="Arial" w:hAnsi="Arial"/>
          <w:sz w:val="24"/>
          <w:szCs w:val="24"/>
          <w:lang w:val="uk-UA"/>
        </w:rPr>
        <w:t>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0 мм,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105,0 м, колодязі – 4 шт. від приватного підприємства «Еркер» у складі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зубенко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0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 Васильович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водопровідних мереж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менюк 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Станіславович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каналізаційних мереж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ина Анатолій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ович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приватного підприємства «Еркер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NoSpacing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ков Антон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ович</w:t>
            </w:r>
          </w:p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26" w:type="dxa"/>
            <w:tcBorders/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. о. начальника технічного відділу товариства з обмеженою відповідальністю «Білоцерківвода» (за згодою)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3:52:00Z</dcterms:created>
  <dc:creator>Наташа</dc:creator>
  <dc:description/>
  <cp:keywords/>
  <dc:language>en-US</dc:language>
  <cp:lastModifiedBy>Lubov</cp:lastModifiedBy>
  <cp:lastPrinted>2013-11-27T14:09:00Z</cp:lastPrinted>
  <dcterms:modified xsi:type="dcterms:W3CDTF">2013-12-04T11:59:00Z</dcterms:modified>
  <cp:revision>3</cp:revision>
  <dc:subject/>
  <dc:title>Про створення  комісії по прийняттю у комунальну</dc:title>
</cp:coreProperties>
</file>