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2052561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 xml:space="preserve">від  </w:t>
      </w:r>
      <w:r>
        <w:rPr>
          <w:lang w:val="uk-UA"/>
        </w:rPr>
        <w:t>26 листопада</w:t>
      </w:r>
      <w:r>
        <w:rPr/>
        <w:t xml:space="preserve">  2013 року                                                                                         №  </w:t>
      </w:r>
      <w:r>
        <w:rPr>
          <w:lang w:val="uk-UA"/>
        </w:rPr>
        <w:t>4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по </w:t>
      </w:r>
      <w:r>
        <w:rPr>
          <w:rFonts w:cs="Times New Roman" w:ascii="Times New Roman" w:hAnsi="Times New Roman"/>
          <w:sz w:val="24"/>
          <w:szCs w:val="24"/>
        </w:rPr>
        <w:t>прийнят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ю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територіальної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омади міста Біла Церква квартир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від 14 листопада 2013 року №1576, відповідно до Закону України «Про місцеве самоврядування в Україні», Закону України «Про передачу об’єктів права державної та комунальної власності», рішення Білоцерківської міської ради від 31 жовтня 2013 року № 1082-4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 квартир у комунальну власність», виконавчий комітет міської ради вирішив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прийняттю у комунальну власність територіальної громади міста Біла Церква безоплатно від товариства з обмеженою відповідальністю спеціалізованої ремонтно-будівельної фірми «Житловик» 2 (двох) квартир № 1 та №2 у житловому будинку № 6 по провулку Ковальському в місті Біла Церква, у складі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  <w:gridCol w:w="239"/>
      </w:tblGrid>
      <w:tr>
        <w:trPr/>
        <w:tc>
          <w:tcPr>
            <w:tcW w:w="10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алерій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олодимирович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а комісії, заступник міського голови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олик Ларис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асилівн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лен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Юріївн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іхєєв Валерій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юдвикович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рисяжнюк Володимир Іванович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лег Іванович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економіст товариства з обмеженою відповідальністю спеціалізованої ремонтно-будівельної фірми «Житловик» (за згодою);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- головний бухгалтер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управління комунальної власності та концесії Білоцерківської міської ради;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директор товариства з обмеженою відповідальністю спеціалізованої ремонтно-будівельної фірми «Житловик» (за згодою);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з експлуатації житла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'язків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52:00Z</dcterms:created>
  <dc:creator>Наташа</dc:creator>
  <dc:description/>
  <cp:keywords/>
  <dc:language>en-US</dc:language>
  <cp:lastModifiedBy>Lubov</cp:lastModifiedBy>
  <cp:lastPrinted>2013-11-27T14:10:00Z</cp:lastPrinted>
  <dcterms:modified xsi:type="dcterms:W3CDTF">2013-12-04T12:03:00Z</dcterms:modified>
  <cp:revision>3</cp:revision>
  <dc:subject/>
  <dc:title>Про створення комісії по прийняттю у </dc:title>
</cp:coreProperties>
</file>