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428040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 xml:space="preserve">від  </w:t>
      </w:r>
      <w:r>
        <w:rPr>
          <w:lang w:val="uk-UA"/>
        </w:rPr>
        <w:t>26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4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клад комісії з питань визначення ст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лених насаджень та їх відновної варт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бульвару Комсомольський 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21 листопада 2013 року № 1616, відповідно до Закону України «Про місцеве самоврядування в Україні», Закону України «Про благоустрій населених пунктів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клад комісії з питань визначення стану зелених насаджень та їх відновної вартості по бульвару Комсомольський в м. Біла Церква зв’язку з необхідністю здійснення знесення аварійних, сухостійних дерев за вказаною адресо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73"/>
        <w:gridCol w:w="336"/>
        <w:gridCol w:w="5461"/>
      </w:tblGrid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ховський Олександр Петрович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а комісії, начальник управління житлово-комунального господарства Білоцерківської міської ради. 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врилюк Віра Сергії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роном Товариства з обмеженою відповідальністю «Білоцерківське шляхово-експлуатаційне управління» (за згодою);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понова Тетяна Василі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ченко Віра Миколаївн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уль Борис Львович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Товариства з обмеженою відповідальністю «Чиста Рось» (за згодою);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інформаційних ресурсів та зв’язків з громадськістю міської ради (Турій О.В.) надати дане рішення для оприлюднення в засоби масової інформації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згідно з розподілом обов’язків.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3:00Z</dcterms:created>
  <dc:creator>Наташа</dc:creator>
  <dc:description/>
  <cp:keywords/>
  <dc:language>en-US</dc:language>
  <cp:lastModifiedBy>Lubov</cp:lastModifiedBy>
  <cp:lastPrinted>2013-11-27T14:10:00Z</cp:lastPrinted>
  <dcterms:modified xsi:type="dcterms:W3CDTF">2013-12-04T12:04:00Z</dcterms:modified>
  <cp:revision>3</cp:revision>
  <dc:subject/>
  <dc:title>Про склад комісії з питань визначення стану</dc:title>
</cp:coreProperties>
</file>