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hanging="0"/>
        <w:rPr>
          <w:lang w:val="uk-UA"/>
        </w:rPr>
      </w:pPr>
      <w:r>
        <w:rPr>
          <w:lang w:val="uk-UA"/>
        </w:rPr>
        <w:t>«Затверджую»</w:t>
      </w:r>
    </w:p>
    <w:p>
      <w:pPr>
        <w:pStyle w:val="Normal"/>
        <w:ind w:left="9204" w:hanging="0"/>
        <w:rPr>
          <w:lang w:val="uk-UA"/>
        </w:rPr>
      </w:pPr>
      <w:r>
        <w:rPr>
          <w:lang w:val="uk-UA"/>
        </w:rPr>
        <w:t>Заступник міського голови</w:t>
      </w:r>
    </w:p>
    <w:p>
      <w:pPr>
        <w:pStyle w:val="Normal"/>
        <w:ind w:left="9204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____________________________В.В. Гнатюк</w:t>
      </w:r>
    </w:p>
    <w:p>
      <w:pPr>
        <w:pStyle w:val="Normal"/>
        <w:ind w:left="9204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«___»___________2013 р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ві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щодо  енергозбере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енергоресурсів  бюджетними  установами 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Рішенням міської ради від 01.04.2011 року № 132-07-</w:t>
      </w:r>
      <w:r>
        <w:rPr/>
        <w:t>V</w:t>
      </w:r>
      <w:r>
        <w:rPr>
          <w:lang w:val="uk-UA"/>
        </w:rPr>
        <w:t>І було затверджено Програму енергоефективності та енергозбереження міста Біла Церква на період 2011-2015 рок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9 вересня  2011 року рішення Білоцерківської міської ради № 331-12-</w:t>
      </w:r>
      <w:r>
        <w:rPr>
          <w:lang w:val="en-US"/>
        </w:rPr>
        <w:t>V</w:t>
      </w:r>
      <w:r>
        <w:rPr>
          <w:lang w:val="uk-UA"/>
        </w:rPr>
        <w:t>І  внесено зміни до Програми енергоефективності та  енергозбереження міста Біла Церква  на 2011 – 2015 роки доповнивши її додатком «Порядок використання механізму мотивації до впровадження енергозберігаючих та енергоефективних заходів у бюджетних установах міста Біла Церква.</w:t>
      </w:r>
    </w:p>
    <w:p>
      <w:pPr>
        <w:pStyle w:val="Normal"/>
        <w:ind w:firstLine="540"/>
        <w:jc w:val="both"/>
        <w:rPr/>
      </w:pPr>
      <w:r>
        <w:rPr>
          <w:lang w:val="uk-UA"/>
        </w:rPr>
        <w:t>У рамках порядку використання механізму мотивації до впровадження енергозберігаючих та енергоефективних заходів у бюджетних установах  міста Біла Церква передбачена мотивація бюджетних установ та працівників цих установ за напрямком  матеріального заохочення, до якого  входять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- виділення бюджетній установі додаткових коштів із місцевого бюджету на проведення  енергозберігаючих та/або енергоефективних заходів;</w:t>
      </w:r>
    </w:p>
    <w:p>
      <w:pPr>
        <w:pStyle w:val="Normal"/>
        <w:ind w:firstLine="540"/>
        <w:jc w:val="both"/>
        <w:rPr/>
      </w:pPr>
      <w:r>
        <w:rPr>
          <w:lang w:val="uk-UA"/>
        </w:rPr>
        <w:t>- преміювання працівників  бюджетної сфери за підсумками роботи за звітний період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Згідно п. 4.2.3. «Порядку використання механізму мотивації до впровадження енергозберігаючих та енергоефективних заходів у бюджетних установах міста Біла Церква» рішення Білоцерківської міської ради № 331-12-</w:t>
      </w:r>
      <w:r>
        <w:rPr>
          <w:lang w:val="en-US"/>
        </w:rPr>
        <w:t>V</w:t>
      </w:r>
      <w:r>
        <w:rPr>
          <w:lang w:val="uk-UA"/>
        </w:rPr>
        <w:t>І  від 29 вересня  2011 року  міським фінансовим управлінням проведено аналіз  енергоспоживання  по всіх бюджетних установах  міста  Біла Церква за період  з 01.09.2012 року по 31.08.2013 року в порівнянні  з періодом з 01.09.2011 року по 31.08.2012 року   бюджетними установами міста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проведеного аналізу   видно, що за звітний період  досягнута економія   енергоресурсів  (теплопостачання, водопостачання, енергопостачання та газопостачання)  в  бюджетних установах  управлінь, відділів міської ради  як в  грошових так і в натуральних  одиницях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204"/>
        <w:gridCol w:w="900"/>
        <w:gridCol w:w="1080"/>
        <w:gridCol w:w="1080"/>
        <w:gridCol w:w="910"/>
        <w:gridCol w:w="1184"/>
        <w:gridCol w:w="1256"/>
        <w:gridCol w:w="1303"/>
        <w:gridCol w:w="1036"/>
        <w:gridCol w:w="2054"/>
      </w:tblGrid>
      <w:tr>
        <w:trPr>
          <w:trHeight w:val="52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установи</w:t>
            </w:r>
          </w:p>
        </w:tc>
        <w:tc>
          <w:tcPr>
            <w:tcW w:w="10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я (-)  Перевитрата (+)   (грн.)</w:t>
            </w:r>
          </w:p>
        </w:tc>
      </w:tr>
      <w:tr>
        <w:trPr>
          <w:trHeight w:val="88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плоспоживання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споживання-водовідведення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споживання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зоспоживанн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ом</w:t>
            </w:r>
          </w:p>
        </w:tc>
      </w:tr>
      <w:tr>
        <w:trPr>
          <w:trHeight w:val="48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ка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ис.м. куб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кВа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м. куб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лади управління освіти і науки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478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4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10,07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74,0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,02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8,6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5,6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26,0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2,77</w:t>
            </w:r>
          </w:p>
        </w:tc>
      </w:tr>
      <w:tr>
        <w:trPr>
          <w:trHeight w:val="1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і навчальні заклади управління освіти і науки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59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6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8,0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59,2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5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5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2,4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11,4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2,12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оосвітні школи, ліцеї, гімназії управління освіти і науки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9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4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,9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21,4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48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8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2,5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11,6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1,16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церківська вечірня школа БВЗШ 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0,03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,02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0,05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8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ний заклад БЦМР дитячий будинок «Материн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49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78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0,06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0,4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9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78,3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церківська спеціальна загальноосвітня школа БСЗШ №19 Киї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13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0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1,6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1,9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,4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зашкільні установи  управління освіти і науки міської ради в т.ч.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9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6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1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о-методичний центр управління освіти і науки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4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0,54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0,6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5,1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ізована бухгалтерія управління освіти і науки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04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0,2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0,2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42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1,9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,9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практичної психології, соціальної і виховної робо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1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1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0,0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0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0,07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,2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шкільний  навчально-виробничий комбінат  м. Біла Церк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86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64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3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64,03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ЮСШ (дитячо-юнацькі  спортивні школи) управління освіти і науки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22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53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8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62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2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0,9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,6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лади управління охорони здоров’я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333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2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1,97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14,5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49,53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- 60,7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108,36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502,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254,7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церківська міська лікарня 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16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6,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44,2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70,9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86,9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,1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9,9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130,8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церківська міська лікарня №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558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252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28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4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6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186,3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иторіальне медичне об’єдн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118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52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2,20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16,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3,4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4,1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72,42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сихо-наркологічне територіальне медичне об’єдн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9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9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09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0,7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40,63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49,8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1062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492,3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193,7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церківський  міський пологовий буди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3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3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3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4,3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«Міський центр первинної медико-санітарної допомоги №1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0,35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0,4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0,2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1,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2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церківська міська дитяча полікліні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4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54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7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0,18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,0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,4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а  стоматологічна полікліні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1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4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3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1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2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Білоцерківської міської ради «Поталого-анатомічне бюр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13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7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7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5,42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6,5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5,7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о-аналітичний центр  медичної статистики та здоров’я «Медінста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2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1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0,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3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1,0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лади відділу культури та туризму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148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58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23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7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6,19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7,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1,63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7,6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71,5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ліотеки відділу культури та туризму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172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11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6,21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7,6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,9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9,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128,0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ичні школи відділу культури та туризму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2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35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,4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лади відділу  фізичної культури та спорту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23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7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,7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0,4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2,0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,8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церківський міський центр фізичного здоров’я населення «Спорт для всі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0,0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0,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о-юнацька спортивна школа  «Олімп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8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о-юнацька спортивна школа  «Богати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9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62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0,4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,0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5,7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о-юнацька спортивна школа  «Юніст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4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5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0,0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0,3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5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4,8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о-юнацька спортивна школа  «Змі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лади відділу  у справах  сім'ї та молоді  міської рад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28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 2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1257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9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15,5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19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20,8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ий заклад оздоровлення та відпочинку «Лісова каз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1,95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-26.9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26,0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ький центр соціальних служб для сім'ї, дітей та молоді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4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1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4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Білоцерківської міської ради Клуб за місцем проживання «Промет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23,40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1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2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9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6,7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дитячо-юнацьких клубів за місцем проживання «Дивосвіт» відділу у справах сім'Ї та молоді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2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0,17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7,5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лади Служби  у справах дітей та молоді 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1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8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3,99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- </w:t>
            </w:r>
            <w:r>
              <w:rPr>
                <w:lang w:val="uk-UA"/>
              </w:rPr>
              <w:t>4,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4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,5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,4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соціально-психологічної реабілітації дітей «Злаго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1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8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3,99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- </w:t>
            </w:r>
            <w:r>
              <w:rPr>
                <w:lang w:val="uk-UA"/>
              </w:rPr>
              <w:t>4,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4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,5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,4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соціального захисту населення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4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12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0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9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0,18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0,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12,5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церківський міський територіальний центр соціального обслуговування «Надання соціальних посл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,0,18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0,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3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церківський центр соціальної реабілітації змішаного типу для інвалідів і дітей інвалідів «Шанс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50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18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0,0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0,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5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7,8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уктурні підрозділи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28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0,3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2,3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1,66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2,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2,7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12,5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,6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54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2,2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,97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,4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0,55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,5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4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3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2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0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0,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96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,1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3,9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хорони здоров’я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0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0,0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 соціального захисту населення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0,0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2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,14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9,9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 у справах сім'ї та молоді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8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8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а у справах дітей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0,0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0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4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 та цивільного захисту населення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68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8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7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омунальної власності та концесії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і туризму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00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0,0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47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5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фізичної культури та  туризму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24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3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4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містобудування та архітектури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7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9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апітального будівництва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0,00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0,0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3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е фінансове управління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6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7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 (-), (+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57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85,7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17,3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503,7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0,98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 xml:space="preserve"> </w:t>
      </w:r>
      <w:r>
        <w:rPr>
          <w:lang w:val="uk-UA"/>
        </w:rPr>
        <w:t>За період  з 01.09.2012 року по 31.08.2013 року в порівнянні  з періодом з 01.09.2011 року по 31.08.2012 року бюджетними установами управлінь та відділів міської ради м. Біла Церква  зекономлено енергоресурсів на суму 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09"/>
        <w:gridCol w:w="492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 бюджетної установ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і   - </w:t>
            </w:r>
            <w:r>
              <w:rPr>
                <w:lang w:val="uk-UA"/>
              </w:rPr>
              <w:t>зекономлена сума коштів установою (-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тис.грн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Заклади управління освіти і науки міської ради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78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 Білоцерківської міської ради дитячий будинок «Материнка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78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клади управління охорони здоров’я міської ради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510,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церківська міська лікарня №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130,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 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церківська міська лікарня №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186,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сихо-наркологічне територіальне медичне об’єднанн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193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лади відділу культури та туризму міської рад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128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ліотеки відділу культури та туризму міської рад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128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</w:t>
            </w:r>
            <w:r>
              <w:rPr>
                <w:lang w:val="en-US"/>
              </w:rPr>
              <w:t>V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лади відділу  фізичної культури та спорту міської рад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15,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о-юнацька спортивна школа  «Богатир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5,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соціального захисту населення міської рад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17,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церківський центр соціальної реабілітації змішаного типу для інвалідів і дітей інвалідів «Шанс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7,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 750,89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гідно п.4.3.2 «Порядку використання механізму мотивації до впровадження енергозберігаючих та енергоефективних заходів у бюджетних установах міста Біла Церква» обсяг додаткових коштів на стимулювання бюджетних установ здійснюється за формулою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</w:t>
      </w:r>
      <w:r>
        <w:rPr/>
        <w:t>S</w:t>
      </w:r>
      <w:r>
        <w:rPr>
          <w:lang w:val="uk-UA"/>
        </w:rPr>
        <w:t xml:space="preserve"> і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</w:t>
      </w:r>
      <w:r>
        <w:rPr/>
        <w:t>D</w:t>
      </w:r>
      <w:r>
        <w:rPr>
          <w:lang w:val="uk-UA"/>
        </w:rPr>
        <w:t>і    = _______ ∑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</w:t>
      </w:r>
      <w:r>
        <w:rPr/>
        <w:t>S</w:t>
      </w:r>
      <w:r>
        <w:rPr>
          <w:lang w:val="uk-UA"/>
        </w:rPr>
        <w:t xml:space="preserve"> о</w:t>
      </w:r>
    </w:p>
    <w:p>
      <w:pPr>
        <w:pStyle w:val="Normal"/>
        <w:jc w:val="both"/>
        <w:rPr/>
      </w:pPr>
      <w:r>
        <w:rPr/>
        <w:t>D</w:t>
      </w:r>
      <w:r>
        <w:rPr>
          <w:lang w:val="uk-UA"/>
        </w:rPr>
        <w:t>і – додаткові кошти із бюджету міста для бюджетних установ.</w:t>
      </w:r>
    </w:p>
    <w:p>
      <w:pPr>
        <w:pStyle w:val="Normal"/>
        <w:jc w:val="both"/>
        <w:rPr/>
      </w:pPr>
      <w:r>
        <w:rPr/>
        <w:t>S o – сума коштів, зекономлена по місту міськими бюджетними установами.</w:t>
      </w:r>
    </w:p>
    <w:p>
      <w:pPr>
        <w:pStyle w:val="Normal"/>
        <w:jc w:val="both"/>
        <w:rPr/>
      </w:pPr>
      <w:r>
        <w:rPr/>
        <w:t xml:space="preserve">∑    </w:t>
      </w:r>
      <w:r>
        <w:rPr/>
        <w:t>-  загальна  сума коштів, яку може виділити міський бюджет</w:t>
      </w:r>
      <w:r>
        <w:rPr>
          <w:lang w:val="uk-UA"/>
        </w:rPr>
        <w:t xml:space="preserve">  на стимулювання: в 2013 році  </w:t>
      </w:r>
    </w:p>
    <w:p>
      <w:pPr>
        <w:pStyle w:val="Normal"/>
        <w:jc w:val="both"/>
        <w:rPr>
          <w:lang w:val="uk-UA"/>
        </w:rPr>
      </w:pPr>
      <w:r>
        <w:rPr/>
        <w:t xml:space="preserve">∑    </w:t>
      </w:r>
      <w:r>
        <w:rPr/>
        <w:t>-  загальна  сума коштів</w:t>
      </w:r>
      <w:r>
        <w:rPr>
          <w:lang w:val="uk-UA"/>
        </w:rPr>
        <w:t xml:space="preserve">  складає – 80 тис.грн.</w:t>
      </w:r>
    </w:p>
    <w:p>
      <w:pPr>
        <w:pStyle w:val="Normal"/>
        <w:rPr>
          <w:lang w:val="uk-UA"/>
        </w:rPr>
      </w:pPr>
      <w:r>
        <w:rPr/>
        <w:t>Sі   - сума коштів</w:t>
      </w:r>
      <w:r>
        <w:rPr>
          <w:lang w:val="uk-UA"/>
        </w:rPr>
        <w:t xml:space="preserve">, яка </w:t>
      </w:r>
      <w:r>
        <w:rPr/>
        <w:t xml:space="preserve"> зекономлена бюджетн</w:t>
      </w:r>
      <w:r>
        <w:rPr>
          <w:lang w:val="uk-UA"/>
        </w:rPr>
        <w:t>ими</w:t>
      </w:r>
      <w:r>
        <w:rPr/>
        <w:t xml:space="preserve"> установ</w:t>
      </w:r>
      <w:r>
        <w:rPr>
          <w:lang w:val="uk-UA"/>
        </w:rPr>
        <w:t>ам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9188"/>
        <w:gridCol w:w="4680"/>
      </w:tblGrid>
      <w:tr>
        <w:trPr>
          <w:trHeight w:val="103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№ </w:t>
            </w:r>
            <w:r>
              <w:rPr>
                <w:u w:val="single"/>
                <w:lang w:val="uk-UA"/>
              </w:rPr>
              <w:t>п/п</w:t>
            </w:r>
          </w:p>
        </w:tc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 обсягу додаткових коштів на стимулювання</w:t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юджетних устан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Додаткові кошти із бюджету міста для бюджетних установ (тис.грн.)</w:t>
            </w:r>
          </w:p>
        </w:tc>
      </w:tr>
      <w:tr>
        <w:trPr>
          <w:trHeight w:val="26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І</w:t>
            </w:r>
          </w:p>
        </w:tc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b/>
                <w:lang w:val="uk-UA"/>
              </w:rPr>
              <w:t>Заклади управління освіти і науки міської рад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,348</w:t>
            </w:r>
          </w:p>
        </w:tc>
      </w:tr>
      <w:tr>
        <w:trPr>
          <w:trHeight w:val="26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</w:t>
            </w:r>
            <w:r>
              <w:rPr>
                <w:lang w:val="uk-UA"/>
              </w:rPr>
              <w:t>78,36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/>
              <w:t>D</w:t>
            </w:r>
            <w:r>
              <w:rPr>
                <w:lang w:val="uk-UA"/>
              </w:rPr>
              <w:t>і заклади управління освіти   = _______  80,0 =   8,348 тис.гр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</w:t>
            </w:r>
            <w:r>
              <w:rPr>
                <w:lang w:val="uk-UA"/>
              </w:rPr>
              <w:t>750,8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8,34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</w:t>
            </w:r>
          </w:p>
        </w:tc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клади управління охорони здоров’я міської ради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,429</w:t>
            </w:r>
          </w:p>
        </w:tc>
      </w:tr>
      <w:tr>
        <w:trPr>
          <w:trHeight w:val="26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</w:t>
            </w:r>
          </w:p>
        </w:tc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</w:t>
            </w:r>
            <w:r>
              <w:rPr>
                <w:lang w:val="uk-UA"/>
              </w:rPr>
              <w:t>510,88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/>
              <w:t>D</w:t>
            </w:r>
            <w:r>
              <w:rPr>
                <w:lang w:val="uk-UA"/>
              </w:rPr>
              <w:t>і заклади управління охорони здоров’я  = _______  80,0 = - 54,429 тис.гр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</w:t>
            </w:r>
            <w:r>
              <w:rPr>
                <w:lang w:val="uk-UA"/>
              </w:rPr>
              <w:t>750,89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54,42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лади відділу культури та туризму міської рад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,639</w:t>
            </w:r>
          </w:p>
        </w:tc>
      </w:tr>
      <w:tr>
        <w:trPr>
          <w:trHeight w:val="26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</w:t>
            </w:r>
          </w:p>
        </w:tc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</w:t>
            </w:r>
            <w:r>
              <w:rPr>
                <w:lang w:val="uk-UA"/>
              </w:rPr>
              <w:t>128,02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/>
              <w:t>D</w:t>
            </w:r>
            <w:r>
              <w:rPr>
                <w:lang w:val="uk-UA"/>
              </w:rPr>
              <w:t>і заклади відділу культури  = _______    80,0 =  - 13, 639 тис.гр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</w:t>
            </w:r>
            <w:r>
              <w:rPr>
                <w:lang w:val="uk-UA"/>
              </w:rPr>
              <w:t>750,8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 639</w:t>
            </w:r>
          </w:p>
        </w:tc>
      </w:tr>
      <w:tr>
        <w:trPr>
          <w:trHeight w:val="26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  <w:r>
              <w:rPr>
                <w:b/>
                <w:lang w:val="en-US"/>
              </w:rPr>
              <w:t>V</w:t>
            </w:r>
          </w:p>
        </w:tc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лади відділу  фізичної культури та спорту міської рад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680</w:t>
            </w:r>
          </w:p>
        </w:tc>
      </w:tr>
      <w:tr>
        <w:trPr>
          <w:trHeight w:val="26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</w:t>
            </w:r>
            <w:r>
              <w:rPr>
                <w:lang w:val="uk-UA"/>
              </w:rPr>
              <w:t>15,77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/>
              <w:t>D</w:t>
            </w:r>
            <w:r>
              <w:rPr>
                <w:lang w:val="uk-UA"/>
              </w:rPr>
              <w:t>і заклади відділу фізичної культури та спорту = _______  80,0 =  - 1,680 тис.гр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</w:t>
            </w:r>
            <w:r>
              <w:rPr>
                <w:lang w:val="uk-UA"/>
              </w:rPr>
              <w:t>750,8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1,680</w:t>
            </w:r>
          </w:p>
        </w:tc>
      </w:tr>
      <w:tr>
        <w:trPr>
          <w:trHeight w:val="26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соціального захисту населення міської рад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lang w:val="uk-UA"/>
              </w:rPr>
              <w:t>1,902</w:t>
            </w:r>
          </w:p>
        </w:tc>
      </w:tr>
      <w:tr>
        <w:trPr>
          <w:trHeight w:val="26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</w:t>
            </w:r>
          </w:p>
        </w:tc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</w:t>
            </w:r>
            <w:r>
              <w:rPr>
                <w:lang w:val="uk-UA"/>
              </w:rPr>
              <w:t>17,86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/>
              <w:t>D</w:t>
            </w:r>
            <w:r>
              <w:rPr>
                <w:lang w:val="uk-UA"/>
              </w:rPr>
              <w:t>і заклади управління СЗН  = _______  80,0 =  - 1,902 тис.гр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</w:t>
            </w:r>
            <w:r>
              <w:rPr>
                <w:lang w:val="uk-UA"/>
              </w:rPr>
              <w:t>750,8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1,902</w:t>
            </w:r>
          </w:p>
        </w:tc>
      </w:tr>
      <w:tr>
        <w:trPr>
          <w:trHeight w:val="26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9,998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0620"/>
        <w:gridCol w:w="2986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клад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даткові кошти із бюджету міста (тис.гшрн.)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клади управління освіти і науки міської ради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348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клади управління охорони здоров’я міської ради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,429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лади відділу культури та туризму міської ради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639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лади відділу  фізичної культури та спорту міської ради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8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соціального захисту населення міської ради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,902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,99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Згідно  п.6.2 «Порядку використання механізму мотивації до впровадження енергозберігаючих та енергоефективних заходів у бюджетних установах міста Біла Церква»  розподіл  встановлених коштів визначити у відсотках від загальної  суми наступним чином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440"/>
        <w:gridCol w:w="1908"/>
        <w:gridCol w:w="2929"/>
        <w:gridCol w:w="3139"/>
        <w:gridCol w:w="3086"/>
      </w:tblGrid>
      <w:tr>
        <w:trPr>
          <w:trHeight w:val="38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п/п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  бюджет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станови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кові кошти  із бюджету міста  на стимулю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тис.грн.)</w:t>
            </w:r>
          </w:p>
        </w:tc>
        <w:tc>
          <w:tcPr>
            <w:tcW w:w="9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прямок використання коштів</w:t>
            </w:r>
          </w:p>
        </w:tc>
      </w:tr>
      <w:tr>
        <w:trPr>
          <w:trHeight w:val="156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иток  матеріально-технічної бази (тис.грн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50%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имулювання працівників бюджетної сфери (тис.грн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0%)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провадження енергоефективних заходів (тис.грн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20 %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и управління освіти і науки міської рад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348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13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04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69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клади управління охорони здоров’я міської ради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,429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214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328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885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лади відділу культури та туризму міської рад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639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819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91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27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</w:t>
            </w:r>
            <w:r>
              <w:rPr>
                <w:lang w:val="en-US"/>
              </w:rPr>
              <w:t>V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лади відділу  фізичної культури та спорту міської рад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8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4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3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>
                <w:lang w:val="uk-UA"/>
              </w:rPr>
              <w:t>І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соціального захисту населення міської рад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,90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5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706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 380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,998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999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,999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999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Вжиті заходи по збереженню енгоресурсів    за період  з 01.09.2012 року по 31.08.2013 року в порівнянні  з періодом з 01.09.2011 року по 31.08.2012 року бюджетними призвели до їх  економії  в бюджетних установах міста, як в натуральних показниках так і в  грошових одиницях: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Теплопостачання  -  (  - 1059,16  ум.Г.кал.)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Водопостачання –  ( - 85,745 тис.грн. при  -11,666 тис.м. куб.)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Енергопостачання – (- 17,367 тис. грн. при -14, 170 тис.кВт.год)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Газопостачання  - (- 503,769 тис. грн.. при – 108,689  тис.м.куб.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відний спеціаліст відділу промисловості, енергетики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транспорту та зв’язку управління економіки міської ради  </w:t>
        <w:tab/>
        <w:tab/>
        <w:tab/>
        <w:tab/>
        <w:tab/>
        <w:tab/>
        <w:tab/>
        <w:tab/>
        <w:t>В.Б. Клоча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0:37:00Z</dcterms:created>
  <dc:creator>Наташа</dc:creator>
  <dc:description/>
  <cp:keywords/>
  <dc:language>en-US</dc:language>
  <cp:lastModifiedBy>Наташа</cp:lastModifiedBy>
  <dcterms:modified xsi:type="dcterms:W3CDTF">2013-12-03T10:39:00Z</dcterms:modified>
  <cp:revision>1</cp:revision>
  <dc:subject/>
  <dc:title>«Затверджую»</dc:title>
</cp:coreProperties>
</file>