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427174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10 грудня  2013 року                                                                                         №  4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 склад комісії з пита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визначення стану зелених насадж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їх відновної варт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відділу охорони навколишнього природного середовища Білоцерківської міської ради від 05 грудня 2013 року № 116, відповідно до Закону України «Про місцеве самоврядування в Україні», Закону України «Про благоустрій населених пунктів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комісії з питань визначення стану зелених насаджень та їх відновної вартості на території прибережних захисних смуг та русла річки Протока від вулиці Кар’</w:t>
      </w:r>
      <w:r>
        <w:rPr/>
        <w:t>єрної  до її гирла:</w:t>
      </w:r>
    </w:p>
    <w:tbl>
      <w:tblPr>
        <w:tblW w:w="962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94"/>
        <w:gridCol w:w="336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реховський Олександр Петр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комісії, начальник управління житлово-комунального господарства міської ради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ндурист Віталій Віктор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 –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аврилюк Віра Сергі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гроном Товариства з обмеженою відповідальністю «Білоцерківське шляхово-експлуатаційне управління»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апонова Тетяна Василі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 охорони навколишнього природного середовища міської рад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убрій Анатолій Владислав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уючий обов’язки головного лісопатолога державного спеціалізованого лісозахисного підприємства «Київлісозахист»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пченко Віра Микола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 з благоустрою управління житлово-комунального господарства міської рад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туль Борис Льв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Товариства з обмеженою відповідальністю «Чиста Рось» (за згодою)</w:t>
            </w:r>
          </w:p>
        </w:tc>
      </w:tr>
    </w:tbl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3:00Z</dcterms:created>
  <dc:creator>Наташа</dc:creator>
  <dc:description/>
  <cp:keywords/>
  <dc:language>en-US</dc:language>
  <cp:lastModifiedBy>Lubov</cp:lastModifiedBy>
  <cp:lastPrinted>2013-12-05T17:07:00Z</cp:lastPrinted>
  <dcterms:modified xsi:type="dcterms:W3CDTF">2013-12-13T11:45:00Z</dcterms:modified>
  <cp:revision>5</cp:revision>
  <dc:subject/>
  <dc:title>Про склад комісії з питань </dc:title>
</cp:coreProperties>
</file>