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482071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jc w:val="left"/>
        <w:rPr/>
      </w:pPr>
      <w:r>
        <w:rPr/>
        <w:t>від  25 грудня  2013 року                                                                                         №  424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равил</w:t>
      </w:r>
    </w:p>
    <w:p>
      <w:pPr>
        <w:pStyle w:val="Normal"/>
        <w:rPr>
          <w:lang w:val="uk-UA"/>
        </w:rPr>
      </w:pPr>
      <w:r>
        <w:rPr>
          <w:lang w:val="uk-UA"/>
        </w:rPr>
        <w:t>приймання стічних вод</w:t>
      </w:r>
    </w:p>
    <w:p>
      <w:pPr>
        <w:pStyle w:val="Normal"/>
        <w:rPr>
          <w:lang w:val="uk-UA"/>
        </w:rPr>
      </w:pPr>
      <w:r>
        <w:rPr>
          <w:lang w:val="uk-UA"/>
        </w:rPr>
        <w:t>підприємств у систему</w:t>
      </w:r>
    </w:p>
    <w:p>
      <w:pPr>
        <w:pStyle w:val="Normal"/>
        <w:rPr>
          <w:lang w:val="uk-UA"/>
        </w:rPr>
      </w:pPr>
      <w:r>
        <w:rPr>
          <w:lang w:val="uk-UA"/>
        </w:rPr>
        <w:t>каналізації 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повідно до підпункту 5 пункту «а» статті 30 Закону України «Про місцеве самоврядування в Україні», пункту «д» частини 1 статті 19 Закону України «Про охорону навколишнього природного середовища», статті 9 Закону України «Про засади державної регуляторної політики у сфері господарської діяльності», Правил приймання стічних вод підприємств у комунальні та відомчі системи каналізації населених пунктів України, затверджених наказом Держбуду України від 19 лютого 2002 року № 37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атвердити Правила приймання стічних вод підприємств у систему каналізації м. Біла Церква, що додаю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Визнати таким, що втратило чинність рішення виконавчого комітету міської ради від 25 серпня 2009 року № 376 «Про затвердження Правил приймання стічних вод підприємств у систему каналізації м. Біла Церква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Відділу інформаційних ресурсів та зв’язків з громадськістю Білоцерківської міської ради надати дане рішення для оприлюднення у міські засоби масової інформації та розмістити на офіційному Веб-сайті Білоцерк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Контроль за виконанням даного рішення покласти на заступника міського голови Гнатюка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</w:t>
        <w:tab/>
        <w:tab/>
        <w:t xml:space="preserve">       В.П.Сав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41:00Z</dcterms:created>
  <dc:creator>Наташа</dc:creator>
  <dc:description/>
  <cp:keywords/>
  <dc:language>en-US</dc:language>
  <cp:lastModifiedBy>Lubov</cp:lastModifiedBy>
  <dcterms:modified xsi:type="dcterms:W3CDTF">2013-12-31T06:17:00Z</dcterms:modified>
  <cp:revision>4</cp:revision>
  <dc:subject/>
  <dc:title>Про затвердження Правил</dc:title>
</cp:coreProperties>
</file>