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385427" r:id="rId2"/>
        </w:object>
      </w:r>
    </w:p>
    <w:p>
      <w:pPr>
        <w:pStyle w:val="Style1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 25 грудня  2013 року                                                                                         №  428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</w:r>
    </w:p>
    <w:p>
      <w:pPr>
        <w:pStyle w:val="Style11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pо план pоботи виконавчого </w:t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тету Бiлоцеpкiвської мiської</w:t>
      </w:r>
    </w:p>
    <w:p>
      <w:pPr>
        <w:pStyle w:val="Style1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pади на  2014 pік</w:t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ропозиції виконавчих органів Білоцерківської міської ради, відповідно до  Закону Укpаїни «Пpо мiсцеве самовpядування в Укpаїнi»,  виконавчий комітет  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 Затвердити план роботи виконавчого комiтету  Білоцерківської міської ради на                  2014 рік ( згідно додатку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  Контpоль за виконанням цього рішення покласти на  заступникiв мiського голови  згiдно  pозподiлу обов’язкiв.</w:t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 xml:space="preserve">                                                  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rPr>
          <w:lang w:val="uk-UA"/>
        </w:rPr>
      </w:pPr>
      <w:r>
        <w:rPr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 xml:space="preserve">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від 25 грудня 2013р. №428</w:t>
      </w:r>
    </w:p>
    <w:p>
      <w:pPr>
        <w:pStyle w:val="Heading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 Л А Н   Р О Б О Т 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вчого комітету Білоцерківської міської ради</w:t>
      </w:r>
    </w:p>
    <w:p>
      <w:pPr>
        <w:pStyle w:val="Normal"/>
        <w:jc w:val="center"/>
        <w:rPr/>
      </w:pPr>
      <w:r>
        <w:rPr>
          <w:lang w:val="uk-UA"/>
        </w:rPr>
        <w:t>на  2014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center"/>
        <w:rPr>
          <w:bCs/>
          <w:lang w:val="uk-UA"/>
        </w:rPr>
      </w:pPr>
      <w:r>
        <w:rPr>
          <w:bCs/>
          <w:lang w:val="uk-UA"/>
        </w:rPr>
        <w:t>1.Питання, для винесення на розгляд виконавчого комітету:</w:t>
      </w:r>
    </w:p>
    <w:p>
      <w:pPr>
        <w:pStyle w:val="Heading2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rPr/>
      </w:pPr>
      <w:r>
        <w:rPr/>
        <w:t>Січ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підсумки розгляду звернень громадян, що надійшли до виконавчого комітету в 2013 році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   </w:t>
            </w:r>
            <w:r>
              <w:rPr>
                <w:u w:val="none"/>
              </w:rPr>
              <w:t>Дем'янчук В.І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атвердження плану заходів щодо реформування системи охорони здоров'я міста Біла Церква на 2014 рік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Рогов А.В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присвоєння звання лауреата міської літературно-мистецької премії ім.І.С.Нечуя  Левицького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Красножон П.І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 Про присудження міської молодіжної літературно-мистецької премії імені М.С.Вінграновського за 2013 рік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  </w:t>
            </w:r>
            <w:r>
              <w:rPr>
                <w:u w:val="none"/>
              </w:rPr>
              <w:t>Литвинчук О.Д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план заходів щодо шефства над військовою частиною А 1232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</w:t>
            </w:r>
            <w:r>
              <w:rPr>
                <w:u w:val="none"/>
              </w:rPr>
              <w:t>Потапов Ф.Ф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Лютий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проведення весняного двомісячника санітарної очистки, озеленення та благоустрою міста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реховський О.П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організацію дорожнього руху в м.Біла Церква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Ореховський О.П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-Про звіт начальника управління </w:t>
            </w:r>
            <w:r>
              <w:rPr>
                <w:lang w:val="uk-UA"/>
              </w:rPr>
              <w:t>соціального захисту населення</w:t>
            </w:r>
            <w:r>
              <w:rPr/>
              <w:t xml:space="preserve">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Мельніченко Г.Б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Берез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проведення природоохоронних заходів до Дня довкілля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 xml:space="preserve">            </w:t>
            </w:r>
            <w:r>
              <w:rPr>
                <w:u w:val="none"/>
              </w:rPr>
              <w:t>Гапонова Т.В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стан забезпечення харчування хворих в стаціонарах лікувально-профілактичних зкладах міста у 2013 році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Рогов А.В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аходи з підготовки господарського комплексу та об’єктів соціально-культур -ного призначення м.Біла Церква до роботи в осінньо-зимовий період 2014-2015р.р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Карпенко О.О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віт начальника управління містобудування та архітектури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Кревський Г.Ф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організаційні заходи по проведенню Чемпіонату України з велоспорту серед ветеранів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Матвієць В.М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Квіт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-Про проведення конкурсу з визначення  перевізників  на міські автобусні маршрути загального користоування №25 «вул.Славіна-Одеська траса», №26 «Залізничний вокзал – вул.Грибоєдова»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</w:rPr>
              <w:t>Карпенко О.О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  <w:lang w:val="ru-RU"/>
              </w:rPr>
            </w:pPr>
            <w:r>
              <w:rPr>
                <w:u w:val="none"/>
              </w:rPr>
              <w:t>-Про затвердження мережі міських початкових спеціалізованих мистецьких навчальних закладів на 2014-2015 навчальний рік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</w:rPr>
              <w:t>Красножон П.І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віт начальника відділу з питань землекористування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Ракарчук С.А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організаційні заходи по проведенню ХІ Білоцерківського марафону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Матвієць В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Про звіт начальника управління соціального захисту населення  міської ради про роботу управління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    </w:t>
            </w:r>
            <w:r>
              <w:rPr>
                <w:u w:val="none"/>
              </w:rPr>
              <w:t>Мельніченко Г.Б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Трав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віт начальника відділу з питань торгово-побутового обслуговування населення та громадського харчування міської ради 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Беркут М.В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акріплення території обслуговування за загальноосвітніми навчальними закладами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Петрик Ю.Ф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Черв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проведення інвентаризації об’єктів  комунального призначення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Ореховський О.П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  <w:lang w:val="ru-RU"/>
              </w:rPr>
              <w:t>-Про підготовку та проведення міського «Свята квітів» до Дня міста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 xml:space="preserve">              </w:t>
            </w:r>
            <w:r>
              <w:rPr>
                <w:u w:val="none"/>
                <w:lang w:val="ru-RU"/>
              </w:rPr>
              <w:t>Гапонова Т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Лип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введення в дію рішення конкурсного комітету з визначення  перевізників  на міських автобусних маршрутах загального користування №25 «вул.Славіна-Одеська траса», №26 «Залізничний вокзал – вул.Грибоєдова»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    </w:t>
            </w:r>
            <w:r>
              <w:rPr>
                <w:u w:val="none"/>
              </w:rPr>
              <w:t>Карпенко О.О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Про медикаментозне забезпечення пільгових категорій громадян відповідно до постанови Кабінету Міністрів України від 17.08.1998 року  № 1303 «Про впорядку- вання безоплатного та пільгового відпуску лікарських  засобів за рецептами лікарів у разі амбулаторного  лікування окремих груп населення та за певними категоріями захворювань» у І півріччі 2014 року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 xml:space="preserve">              </w:t>
            </w:r>
            <w:r>
              <w:rPr>
                <w:u w:val="none"/>
              </w:rPr>
              <w:t>Рогов А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Серп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Про підсумки соціально-економічного і культурного розвитку міста за І півріччя 2014 року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 </w:t>
            </w:r>
            <w:r>
              <w:rPr>
                <w:u w:val="none"/>
              </w:rPr>
              <w:t>Карпенко О.О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 xml:space="preserve">-Про заходи щодо підготовки та організованого початку 2014/2015 навчального року в м.Біла Церква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 xml:space="preserve">           </w:t>
            </w:r>
            <w:r>
              <w:rPr>
                <w:u w:val="none"/>
              </w:rPr>
              <w:t>Петрик Ю.Ф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проведення осіннього двомісячника санітарної очистки, озеленення та благоустрою міста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 xml:space="preserve">            </w:t>
            </w:r>
            <w:r>
              <w:rPr>
                <w:u w:val="none"/>
                <w:lang w:val="ru-RU"/>
              </w:rPr>
              <w:t>Ореховський О.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Верес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-Про мережу закладів освіти на 2014/2015 навчальний рік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Петрик Ю.Ф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Про перевезення учнів загальноосвітніх закладів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Петрик Ю.Ф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Про звіт начальника управління охорони здоров'я 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Рогов А.В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утримання автомобільних шляхів міста в зимових умовах 2014-2015 р.р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Ореховський О.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Жовт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Про епідемічну ситуацію по захворюваності на туберкульоз в місті та стан медичного забезпечення  даної групи хворих 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</w:t>
            </w:r>
            <w:r>
              <w:rPr/>
              <w:t>Рогов А.В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- Про звіт начальника управління житлово-комунального господарства 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</w:t>
            </w:r>
            <w:r>
              <w:rPr/>
              <w:t>Ореховський О.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Листопад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 епідемічну ситуацію по захворюваності на ВІЛ/СНІДу в місті та стан медичного забезпечення даної групи хворих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Рогов А.В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  <w:r>
              <w:rPr/>
              <w:t xml:space="preserve">Про звіт начальника </w:t>
            </w:r>
            <w:r>
              <w:rPr>
                <w:lang w:val="uk-UA"/>
              </w:rPr>
              <w:t xml:space="preserve">відділу обліку та розподілу житла виконавчого комітету </w:t>
            </w:r>
            <w:r>
              <w:rPr/>
              <w:t>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Костенко О.О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атвердження фінансових планів на 2015 рік комунальних підприємств Білоцерківської міської ради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Карпенко О.О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планування діяльності виконавчого комітету Білоцерківської міської ради з підготовки проектів регуляторних актів на 2015 рік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Карпенко О.О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Груд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розгляд Програми соціально-економічного та культурного розвитку міста Біла Церква  на 2015 рік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Карпенко О.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Cs/>
          <w:lang w:val="uk-UA"/>
        </w:rPr>
        <w:t>2. Оpганiзацiя виконання рішень  центральних органів виконавчої влади,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розпоряджень голови облдержадміністрації:</w:t>
      </w:r>
    </w:p>
    <w:p>
      <w:pPr>
        <w:pStyle w:val="Normal"/>
        <w:jc w:val="center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jc w:val="center"/>
        <w:rPr/>
      </w:pPr>
      <w:r>
        <w:rPr/>
        <w:t>Січ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Розпорядження голови Київської обласної державної адміністрації від 26 грудня 2011 року № 1530 «Київська обласна програма «Онкологія» на 2012-2016 роки»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Рогов А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Лютий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Указу Президента України від 11 квітня 2012 року  № 257/2012 «Про додаткові заходи  з підготовки  та відзначення  200-річчя від дня народження Тараса Шевченка»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Красножон П.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Берез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розпорядження голови Київської обласної державної адміністрації від 27 березня 2009 року №202 «Про проект Комплексної програми та розвитку молоді Київської області на  2009-2014 роки «Молодь Київщини»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Литвинчук О.Д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Трав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доручення голови Київської обласної державної адміністрації від 08 травня 2013 року №50-1 за підсумками розгляду на засіданні колегії Київської облдержадміністрації 24 квітня 2013 року питання «Щодо забезпечення прав дітей на життя і здоров’я , виявлення причин та умов, що сприяють вчиненню дітьми  самогубства, визначення шляхів подолання цього негативного явища»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Кисельова В.М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Черв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виконання постанови Кабінету  Міністрів  України від 14.07.2010р. № 621 «Про посилення соціального захисту населення під час оплати житлово-комунальних послуг»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Мельніченко Г.Б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Лип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Розпорядження голови Київської обласної державної адміністрації від 26 грудня 2011 року № 1530 «Київська обласна програма «Онкологія» на 2012-2016 роки»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Рогов А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Верес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Розпорядження голови Київської обласної державної адміністрації від 04 вересня 2012 року №359 «Про схвалення проекту Програми забезпечення профілактики ВІЛ-інфекції, лікування, догляду та підтримки ВІЛ-інфікованих і хворих на СНІД у Київській області на 2012-2013 роки»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Рогов А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Листопад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Комплексної програми охорони довкілля в місті Біла Церква за 2014 рік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Гапонова Т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Розпорядження Київської обласної державної адміністрації від 19 червня 2013 року №245 «Про затвердження плану заходів з виконання в Київській області у 2013 році «Загальнодержавної програми «Національний план дій щодо реалізації Конвенції ООН про права дитини» на період до 2016 року»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Кисельова В.М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Груд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виконання цільової соціальної Програми розвитку  цивільного захисту в Київській області на 2011-2013 роки, затвердженої рішенням  Київської обласної ради від 24.03.2011р. № 059-05-</w:t>
            </w:r>
            <w:r>
              <w:rPr>
                <w:u w:val="none"/>
                <w:lang w:val="en-US"/>
              </w:rPr>
              <w:t>VI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Кузнецов Ю.О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Розпорядження голови Київської обласної державної адміністрації від 02 серпня 2013 року № 835  «Про поліпшення стану соціально-правового захисту дітей у Київській</w:t>
            </w:r>
            <w:r>
              <w:rPr/>
              <w:t xml:space="preserve"> </w:t>
            </w:r>
            <w:r>
              <w:rPr>
                <w:u w:val="none"/>
              </w:rPr>
              <w:t>області» (щорічно до 20 числа)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Кисельова В.М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3. Питання, для розгляду в оперативному порядку: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Heading2"/>
        <w:rPr/>
      </w:pPr>
      <w:r>
        <w:rPr/>
        <w:t>Січ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Засідання  комісії з безпеки дорожнього руху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Карпенко О.О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Нарада з питань підготовки  та проведення  70-річчя визволення  міста Біла Церква  від німецько-фашистських загарбників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Красножон П.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Лютий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Про  виконання природоохоронних заходів за 2013 рік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Гапонова Т.В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Про відпуск лікарських засобів, аптечними закладами міста, хворим на гіпертонічну хворобу відповідно до постанови Кабінету Міністрів України №907 від 05 вересня 2012 року «Про затвердження Порядку часткового відшкодування вартості лікарських засобів для лікування осіб з гіпертонічною хворобою»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Рогов А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Берез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Нарада по організації спільних рейдів з працівниками контролюючих служб міста з метою попередження виникнення стихійної торгівлі на вулицях міста,  в невстановлених місцях та без відповідних документів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Беркут М.В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Квіт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Засідання  комісії з питань забезпечення своєчасності спати податків та інших надходжень, виплати  заробітної плати, пенсій, стипендій та інших соціальних виплат  та робочої групи з питань легалізації виплати заробітної плати та зайнятості населення виконавчого комітету міської рад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Джегур Г.В., Карпенко О.О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Нарада з перукарями міста щодо організації та проведення міського конкурсу з перукарської майстерності «Чарівна зачіска 2014 року»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Беркут М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Про підготовку та проведення природоохоронних заходів до Дня довкілля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Гапонова Т.В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Засідання  організаційного комітету по відзначенню  69-ї річниці Перемоги у Великій Вітчизняній війні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Красножон П.І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Трав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Нарада з питань обладнання торгівельних місць підприємцями, які здійснюють ярмаркові заходи, щодо торгівлі баштанними культурами, овочами та фруктам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Беркут М.В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Нарада з питань утримання рекреаційних зон р.Рось та р.Протока в літній період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Гапонова Т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Черв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Засідання  комісії з питань забезпечення своєчасності спати податків та інших надходжень, виплати  заробітної плати, пенсій, стипендій та інших соціальних виплат  та робочої групи з питань легалізації виплати заробітної плати та зайнятості населення виконавчого комітету міської рад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Мельніченко Г.Б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оектно-кошторисної документації капітального ремонту квартир ветеранів війни у 2014 році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Мельніченко Г.Б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Лип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Засідання  комісії з питань забезпечення своєчасності спати податків та інших надходжень, виплати  заробітної плати, пенсій, стипендій та інших соціальних виплат  та робочої групи з питань легалізації виплати заробітної плати та зайнятості населення виконавчого комітету міської рад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Джегур Г.В., Карпенко О.О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Серп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Засідання координаційної ради сприяння розвитку малого підприємництва в м.Біла Церква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Джегур Г.В., Карпенко О.О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Нарада з питань підготовки та проведення міського «Свята квітів» до Дня міста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Гапонова Т.В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Верес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Нарада з підприємцями міста, директорами ринків з питань моніторингу та росту цін по місту на продовольчі товар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Беркут М.В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Нарада з питань покращення експлуатації та технічного стану мереж зливової каналізації міста 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Гапонова Т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Жовт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Про відпуск медикаментів за пільговими  рецептами та відшкодування вартості лікарських засобів, переданих безоплатно населенню постраждалому внаслідок аварії на ЧАЕС за рецептами лікарів у разі амбулаторного лікування 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Рогов А.В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Листопад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Нарада з питань  виконання заходів Комплексної програми охорони довкілля в місті Біла Церква за 2014 рік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/>
            </w:pPr>
            <w:r>
              <w:rPr>
                <w:lang w:val="uk-UA"/>
              </w:rPr>
              <w:t xml:space="preserve">Гапонова Т.В.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Засідання комісії по здійсненню контролю за фінансово-господарською діяльністю підприємств комунальної власності міста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Карпенко О.О.</w:t>
            </w:r>
          </w:p>
        </w:tc>
      </w:tr>
    </w:tbl>
    <w:p>
      <w:pPr>
        <w:pStyle w:val="Normal"/>
        <w:jc w:val="center"/>
        <w:rPr/>
      </w:pPr>
      <w:r>
        <w:rPr/>
        <w:t>Груд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Засідання  комісії з питань забезпечення своєчасності спати податків та інших надходжень, виплати  заробітної плати, пенсій, стипендій та інших соціальних виплат  та робочої групи з питань легалізації виплати заробітної плати та зайнятості населення виконавчого комітету міської рад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Джегур Г.В., Карпенко О.О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ро підведення підсумків роботи у сфері цивільного захисту на об’єктах господарювання міста за 2014 рік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Кузнецов Ю.О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У порядку контролю за виконанням рішень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иконавчого комітету: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3"/>
        <w:rPr>
          <w:sz w:val="24"/>
        </w:rPr>
      </w:pPr>
      <w:r>
        <w:rPr>
          <w:sz w:val="24"/>
        </w:rPr>
        <w:t>Січ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right="-185" w:hanging="0"/>
              <w:rPr/>
            </w:pPr>
            <w:r>
              <w:rPr>
                <w:lang w:val="uk-UA"/>
              </w:rPr>
              <w:t xml:space="preserve">-рішення виконавчого комітету Білоцерківської міської ради від 12 квітня 2011                року № 161 «Про стан медичного забезпечення населення, яке потерпіло внаслідо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рнобильської катастрофи»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Рогов А.В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Лютий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рішення виконавчого комітету Білоцерківської міської ради від 23 квітня 2013 року №154 «Про відзначення в місті Біла Церква </w:t>
            </w:r>
            <w:r>
              <w:rPr>
                <w:szCs w:val="28"/>
                <w:lang w:val="uk-UA"/>
              </w:rPr>
              <w:t>200-річчя від дня народження Т.Г.Шевченка»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Красножон П.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Берез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Про внесення змін  до рішення виконавчого комітету міської ради від  25 березня 2008 року № 133 «Про  створення міжвідомчої координаційної ради з питань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охорони дитинства при виконавчому комітеті  Білоцерківської міської ради»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Кисельова В.М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Квіт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рішення виконавчого комітету від 12 квітня  2005 № 81 «Про порядок встановлення плати для батьків за харчування дітей в дошкільних навчальних закладах міської комунальної власності, які не мають статусу постраждалих внаслідок Чорнобильської катастрофи»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Петрик Ю.Ф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ішення виконавчого комітету Білоцерківської міської ради від 23 квітня 2013 року №155 «Про відзначення у місті Біла Церква Дня вшанування учасників бойових дій на території інших держав»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Красножон П.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8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Черв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ішення Білоцерківської міської ради від 24 листопада 2011 року № 388-14-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 xml:space="preserve"> «Про  Програму  соціального захисту інвалідів  на 2012-2016  роки»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791"/>
              <w:rPr>
                <w:lang w:val="uk-UA"/>
              </w:rPr>
            </w:pPr>
            <w:r>
              <w:rPr>
                <w:lang w:val="uk-UA"/>
              </w:rPr>
              <w:t>Рогов А.В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Лип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Cs w:val="28"/>
                <w:lang w:val="uk-UA"/>
              </w:rPr>
            </w:pPr>
            <w:r>
              <w:rPr>
                <w:lang w:val="uk-UA"/>
              </w:rPr>
              <w:t>-рішення виконавчого комітету Білоцерківської міської ради від 13 серпня 2013 року № 269 «</w:t>
            </w:r>
            <w:r>
              <w:rPr>
                <w:szCs w:val="28"/>
                <w:lang w:val="uk-UA"/>
              </w:rPr>
              <w:t>Про затвердження плану заходів з виконання в  місті Біла Церква у 2013 році «Загальнодержавної програми «Національний план дій щодо реаліз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Конвенції ООН про права дитини» на період до 2016 року»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Кисельова В.М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Серп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-Про внесення змін до рішення виконавчого комітету Білоцерківської міської ради  від 23 січня 2013 року №04 «</w:t>
            </w:r>
            <w:r>
              <w:rPr>
                <w:color w:val="000000"/>
                <w:lang w:val="uk-UA"/>
              </w:rPr>
              <w:t>Про вартість харчування учнів та вихованців  комунальних навчальних закладів на 2013 рік»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Петрик Ю.Ф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Верес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-Про внесення змін до рішення виконавчого комітету Білоцерківської міської ради  від 11 червня 2013 року № 183 «</w:t>
            </w:r>
            <w:r>
              <w:rPr>
                <w:color w:val="000000"/>
                <w:lang w:val="uk-UA"/>
              </w:rPr>
              <w:t>Про затвердження інформаційних та технологіч- них карток адміністративних послуг»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Капінус Л.О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5.Організаційно-масові заходи у зв'язку з відзначенням в місті: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8940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Свята Нового року (01.01.) 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70-ої річниці визволення Білої Церкви (04.01.)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іздва Христового (07.01.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дко Н.І.,   Мельніченко Г.Б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родного свята “Водохреща”  (19.01.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ня Соборності України (22.0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Дня вшанування учасників бойових дій на території інших держав    (15.02.) 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ня рідної мови (21.0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ня захисника Вітчизни (23.02.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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Міжнародного жіночого дня  (08.0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200-ї річниці з дня народження Т.Г.Шевченка ( 09.03.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Петрик Ю.Ф.,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ня працівників житлово-комунального господарства  і побутового обслуговування населення (16.03.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Гнатюк В.В., Ореховський О.П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9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976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8940"/>
      </w:tblGrid>
      <w:tr>
        <w:trPr>
          <w:cantSplit w:val="true"/>
        </w:trPr>
        <w:tc>
          <w:tcPr>
            <w:tcW w:w="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 Всеукраїнського  дня працівників культури  та аматорів народного мистецтва                 ( 23.03. )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 Міжнародного дня театру (27.03.)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 Свята гумору (01.04.)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 28-ї  річниці Чорнобильської катастрофи (26.04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Мельніченко Г.Б.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ершотравневих свят (01.05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 Великодня  (20.04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удко Н.І., Мельніченко Г.Б.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 Дня матері  (11.05.)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Литвинчук О.Д.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 Дня Перемоги (09.05.)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 Дудко Н.І., Мельніченко Г.Б., Красножон П.І.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 Міжнародного дня сім’ї  (15.05.)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Литвинчук О.Д.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іжнародного дня музеїв (  18.05. )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-Випускних вечорів у закладах освіти міста </w:t>
            </w:r>
            <w:r>
              <w:rPr>
                <w:b/>
                <w:lang w:val="uk-UA"/>
              </w:rPr>
              <w:t xml:space="preserve">(11 класи-31 травня, 1 червня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дев'яті -18-19 червня)  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Петрик Ю.Ф.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станнього дзвоника  в закладах освіти міста  (13.05.</w:t>
            </w:r>
            <w:r>
              <w:rPr>
                <w:rFonts w:eastAsia="Symbol" w:cs="Symbol" w:ascii="Symbol" w:hAnsi="Symbol"/>
                <w:lang w:val="uk-UA"/>
              </w:rPr>
              <w:t>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Петрик Ю.Ф.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іжнародного дня захисту дітей (01.06.)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Литвинчук О.Д., Петрик Ю.Ф.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 Дня журналіста (06.06.)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Дудко Н.І.,  Турій О.В.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Дня медичного працівника (15.06.)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Рогов А.В.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Дня  скорботи і вшанування пам’яті жертв війни в Україні (22.06.) 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 Дня молоді (29.06.)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Литвинчук О.Д., Петрик Ю.Ф., Красножон П.І.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Конституції України (28.06.)</w:t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9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Савчук В.П., Антонюк М.А., Красножон П.І.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 Свята Івана Купала (07.07.)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/>
              <w:t xml:space="preserve">Антонюк М.А., </w:t>
            </w:r>
            <w:r>
              <w:rPr>
                <w:lang w:val="uk-UA"/>
              </w:rPr>
              <w:t>Красножон П.І.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проголошення декларації про державний суверенітет (16.07.)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/>
              <w:t xml:space="preserve">Антонюк М.А., </w:t>
            </w:r>
            <w:r>
              <w:rPr>
                <w:lang w:val="uk-UA"/>
              </w:rPr>
              <w:t>Красножон П.І.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 Дня працівника торгівлі (27.07.)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жегур Г.В., Беркут М.В.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Дня будівельника ( 10.08.)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Сокол В.І.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Державного прапора України (23.08.)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/>
              <w:t xml:space="preserve">Антонюк М.А., </w:t>
            </w:r>
            <w:r>
              <w:rPr>
                <w:lang w:val="uk-UA"/>
              </w:rPr>
              <w:t>Красножон П.І.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-Дня Незалежності України (24.08.)</w:t>
            </w:r>
          </w:p>
        </w:tc>
      </w:tr>
      <w:tr>
        <w:trPr/>
        <w:tc>
          <w:tcPr>
            <w:tcW w:w="8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Савчук В.П., Антонюк М.А., Гнатюк В.В., Джегур Г.В, Сокол В.І.,  Дудко Н.І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1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976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6"/>
      </w:tblGrid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знань (01.09.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Петрик Ю.Ф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підприємця (07.09.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Джегур Г.В., Карпенко О.О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міста «Білій Церкві – 982 р.» (13.09.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Савчук В.П., Антонюк М.А., Гнатюк В.В., Джегур Г.В., Сокол В.І., Дудко Н.І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фізичної культури та спорту (13.09.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Матвієць В.М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партизанської слави (22.09.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удко Н.І., Мельніченко Г.Б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ветерана (01.10.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удко Н.І., Мельніченко Г.Б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Міжнародного дня музики (01.10.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70- ї річниці  визволення України від фашистських загарбників (28.10.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Дудко Н.І., Мельніченко Г.Б., Красножон П.І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працівника освіти (05.10.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Петрик Ю.Ф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працівника соціальної сфери (02.11.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удко Н.І., Мельніченко Г.Б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української писемності та мови (09.11.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пам’яті жертв голодомору та політичних репресій (22.11.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Міжнародного дня інвалідів (03.12.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удко Н.І., Мельніченко Г.Б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Збройних Сил України (06.12.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місцевого самоврядування (07.12.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удко Н.І., Антонюк М.А., Красножон П.І.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міліції  (20.12.)</w:t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Савчук В.П., Антонюк М.А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у міської ради                                                           Н.І. Дуд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2"/>
      <w:u w:val="single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Cs w:val="20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27:00Z</dcterms:created>
  <dc:creator>MB1</dc:creator>
  <dc:description/>
  <cp:keywords/>
  <dc:language>en-US</dc:language>
  <cp:lastModifiedBy>Lubov</cp:lastModifiedBy>
  <cp:lastPrinted>2013-12-11T16:09:00Z</cp:lastPrinted>
  <dcterms:modified xsi:type="dcterms:W3CDTF">2013-12-31T06:19:00Z</dcterms:modified>
  <cp:revision>3</cp:revision>
  <dc:subject/>
  <dc:title>                                                                                                                              </dc:title>
</cp:coreProperties>
</file>