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832343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25 грудня  2013 року                                                                                         №  4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 18 грудня 2013 року № 1735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iCs/>
          <w:sz w:val="24"/>
          <w:szCs w:val="24"/>
        </w:rPr>
        <w:t xml:space="preserve"> Товариству з обмеженою відповідальністю «АГРОПРОМТЕХТРАНС ПЛЮС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об’єкт зовнішньої реклами – вісім спеціальних металевих конструкцій з двостороннім світловим рекламним щитом типу «сіті-лайт», розміром 1,8м х 1,2м, загальною рекламною площею 4,32 кв.м кожен, за адресо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ул. Ярослава Мудрого в напрямку руху автотранспорту від міської лікарні №1 до Торгового центру, опори №№1, 2, 3, 4, 5, 6, 7, 8;</w:t>
      </w:r>
    </w:p>
    <w:p>
      <w:pPr>
        <w:pStyle w:val="ListParagraph"/>
        <w:tabs>
          <w:tab w:val="clear" w:pos="708"/>
          <w:tab w:val="left" w:pos="1260" w:leader="none"/>
          <w:tab w:val="left" w:pos="18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об’єкт зовнішньої реклами – вісім спеціальних металевих конструкцій з двостороннім світловим рекламним щитом типу «сіті-лайт», розміром 1,8м х 1,2м, загальною рекламною площею 4,32 кв.м кожен, за адресо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ул. Ярослава Мудрого в напрямку руху автотранспорту від Торгового центру до міської лікарні №1, опори №№1, 2, 3, 4, 5, 6, 7, 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iCs/>
          <w:sz w:val="24"/>
          <w:szCs w:val="24"/>
        </w:rPr>
        <w:t>Фізичній особі-підприємцю Бочарову Сергію Олекс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об’єкт зовнішньої реклами – односторонній рекламний щит, розміром 3,0м х 6,0м, загальною рекламною площею 18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- вул. Київська, 96, в районі автомобільної заправної станції.</w:t>
      </w:r>
    </w:p>
    <w:p>
      <w:pPr>
        <w:pStyle w:val="ListParagraph"/>
        <w:tabs>
          <w:tab w:val="clear" w:pos="708"/>
          <w:tab w:val="left" w:pos="1260" w:leader="none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пункт 1.4 частини 1 рішення виконавчого комітету Білоцерківської міської ради від           25 серпня 2010 року № 395 «Про деякі питання щодо розміщення об’єктів зовнішньої реклами» в зв'язку із заявою </w:t>
      </w:r>
      <w:r>
        <w:rPr>
          <w:rFonts w:cs="Times New Roman" w:ascii="Times New Roman" w:hAnsi="Times New Roman"/>
          <w:iCs/>
          <w:sz w:val="24"/>
          <w:szCs w:val="24"/>
        </w:rPr>
        <w:t>Товариства з обмеженою відповідальністю «АГРОПРОМТЕХТРАНС ПЛЮС»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ункт 1.1 частини 1 рішення виконавчого комітету Білоцерківської міської ради від          23 квітня 2013 року № 140 «Про деякі питання щодо розміщення об’єктів зовнішньої реклами» в зв’язку із заявою фізичної особи-підприємця    Бочарова Сергія Олексій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абзаци 3, 13 підпункту 1.3.1 пункту 1.3 частини 1 рішення виконавчого комітету Білоцерківської міської ради від 13 липня 2010 року № 269 «Про деякі питання щодо розміщення об’єктів зовнішньої реклами» в зв’язку із заявою рекламного агентства «Стар» у формі товариства з обмеженою відповідальніст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абзаци 10, 12 підпункту 1.3.2 пункту 1.3 частини 1 рішення виконавчого комітету Білоцерківської міської ради від 13 липня 2010 року № 269 «Про деякі питання щодо розміщення об’єктів зовнішньої реклами» в зв’язку із заявою рекламного агентства «Стар» у формі товариства з обмеженою відповідальніст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згідно розподілу обов’язкі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222" w:after="0"/>
      <w:ind w:left="4180" w:firstLine="2090"/>
      <w:jc w:val="right"/>
    </w:pPr>
    <w:rPr>
      <w:rFonts w:ascii="Times New Roman" w:hAnsi="Times New Roman" w:cs="Times New Roman"/>
      <w:kern w:val="0"/>
      <w:sz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5:00Z</dcterms:created>
  <dc:creator>Наташа</dc:creator>
  <dc:description/>
  <cp:keywords/>
  <dc:language>en-US</dc:language>
  <cp:lastModifiedBy>Lubov</cp:lastModifiedBy>
  <cp:lastPrinted>2013-12-19T16:06:00Z</cp:lastPrinted>
  <dcterms:modified xsi:type="dcterms:W3CDTF">2013-12-31T06:22:00Z</dcterms:modified>
  <cp:revision>3</cp:revision>
  <dc:subject/>
  <dc:title>Про деякі питання щодо</dc:title>
</cp:coreProperties>
</file>