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039993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95" w:hanging="0"/>
        <w:rPr>
          <w:lang w:val="uk-UA"/>
        </w:rPr>
      </w:pPr>
      <w:r>
        <w:rPr>
          <w:lang w:val="uk-UA"/>
        </w:rPr>
        <w:t>Про затвердження інвестиційного договору на створення єдиної автоматизованої системи оплати  проїзду  на  міському  пасажирському  транспор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540"/>
        <w:jc w:val="both"/>
        <w:rPr/>
      </w:pPr>
      <w:r>
        <w:rPr>
          <w:color w:val="000000"/>
          <w:lang w:val="uk-UA"/>
        </w:rPr>
        <w:t xml:space="preserve">Відповідно до Закону України “Про  інвестиційну  діяльність”, ст. 40 Закону України </w:t>
        <w:br/>
        <w:t>“Про місцеве самоврядування в Україні”, рішення виконавчого комітету Білоцерківської міської ради від 26 квітня 2016 року  № 169 «Про залучення інвестиційних пропозицій на створення єдиної автоматизованої системи оплати проїзду на міському пасажирському транспорті», з метою залучення інвесторів до розвитку транспортної  інфраструктури міста  Білої Церкви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1. Затвердити </w:t>
      </w:r>
      <w:r>
        <w:rPr>
          <w:lang w:val="uk-UA"/>
        </w:rPr>
        <w:t xml:space="preserve">інвестиційний договір з Консорціуму «АСТЕК» (м. Київ, </w:t>
        <w:br/>
        <w:t>вул. Нижньоюрківська,45-А) на створення  єдиної автоматизованої системи оплати  проїзду  на  міському  пасажирському транспорті, згідно додатку 1.</w:t>
      </w:r>
    </w:p>
    <w:p>
      <w:pPr>
        <w:pStyle w:val="Normal"/>
        <w:spacing w:before="120" w:after="120"/>
        <w:ind w:firstLine="35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2:00Z</dcterms:created>
  <dc:creator>Наташа</dc:creator>
  <dc:description/>
  <cp:keywords/>
  <dc:language>en-US</dc:language>
  <cp:lastModifiedBy>Lubov</cp:lastModifiedBy>
  <cp:lastPrinted>2016-06-09T11:01:00Z</cp:lastPrinted>
  <dcterms:modified xsi:type="dcterms:W3CDTF">2016-06-21T12:14:00Z</dcterms:modified>
  <cp:revision>4</cp:revision>
  <dc:subject/>
  <dc:title>Про затвердження інвестиційного договору на створення єдиної автоматизованої системи оплати  проїзду  на  міському  пасажирському  транспорті</dc:title>
</cp:coreProperties>
</file>