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655524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>
          <w:color w:val="000000"/>
        </w:rPr>
        <w:t xml:space="preserve">14 чер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роведення міського</w:t>
      </w:r>
    </w:p>
    <w:p>
      <w:pPr>
        <w:pStyle w:val="Normal"/>
        <w:rPr/>
      </w:pPr>
      <w:r>
        <w:rPr/>
        <w:t xml:space="preserve">конкурсу на кращу клумбу </w:t>
      </w:r>
    </w:p>
    <w:p>
      <w:pPr>
        <w:pStyle w:val="Normal"/>
        <w:rPr/>
      </w:pPr>
      <w:r>
        <w:rPr/>
        <w:t>до Дня мі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відділу охорони навколишнього природного середовища міської ради від 06 червня 2016 року № 37, з метою покращення благоустрою міста, квітниково-декоративного оформлення вулиць, зелених зон, реалізації екологічних програм, відповідно до ст.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Провести 06-08 вересня 2016 року міський конкурс на кращу клумбу до Дня міста,      </w:t>
      </w:r>
      <w:r>
        <w:rPr>
          <w:bCs/>
        </w:rPr>
        <w:t>створену підприємствами, організаціями, установами на своїх прилеглих територія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Запропонувати взяти участь у конкурсі на кращу клумбу підприємствам, організаціям, установам, учбовим та медичним закладам, закладам торгівлі та побутового обслуговуванн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Відділу охорони навколишнього природного середовища міської ради розробити Положення про проведення конкурсу на кращу клумбу до Дня міста терміном до 01 липня 2016 року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4.  Комунальному підприємству Білоцерківської міської ради “Міськреклама” сприяти інформуванню громадян про проведення конкурс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Відділу інформаційних ресурсів та зв’язків з громадськістю Білоцерківської міської ради надати дане рішення для оприлюднення в місцеві засоби масової інформації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іський голова                                                                                                 Г.А.Дикий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Arial Unicode MS" w:cs="Cambria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3:00Z</dcterms:created>
  <dc:creator>Наташа</dc:creator>
  <dc:description/>
  <cp:keywords/>
  <dc:language>en-US</dc:language>
  <cp:lastModifiedBy>Lubov</cp:lastModifiedBy>
  <cp:lastPrinted>2016-06-07T10:49:00Z</cp:lastPrinted>
  <dcterms:modified xsi:type="dcterms:W3CDTF">2016-06-21T12:16:00Z</dcterms:modified>
  <cp:revision>4</cp:revision>
  <dc:subject/>
  <dc:title>від 14 червня 2016 року № 238</dc:title>
</cp:coreProperties>
</file>