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596022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1</w:t>
      </w:r>
      <w:r>
        <w:rPr>
          <w:color w:val="000000"/>
        </w:rPr>
        <w:t xml:space="preserve">4 </w:t>
      </w:r>
      <w:r>
        <w:rPr>
          <w:color w:val="000000"/>
          <w:lang w:val="uk-UA"/>
        </w:rPr>
        <w:t>чер</w:t>
      </w:r>
      <w:r>
        <w:rPr>
          <w:color w:val="000000"/>
        </w:rPr>
        <w:t xml:space="preserve">в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239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плану діяльності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 Білоцерківської міської ради з підготовк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ектів регуляторних  актів на 2016 рік,  затвердженого </w:t>
      </w:r>
    </w:p>
    <w:p>
      <w:pPr>
        <w:pStyle w:val="Normal"/>
        <w:rPr>
          <w:lang w:val="uk-UA"/>
        </w:rPr>
      </w:pPr>
      <w:r>
        <w:rPr>
          <w:lang w:val="uk-UA"/>
        </w:rPr>
        <w:t>рішенням виконавчого комітету Білоцерківської міської</w:t>
      </w:r>
    </w:p>
    <w:p>
      <w:pPr>
        <w:pStyle w:val="Normal"/>
        <w:rPr>
          <w:lang w:val="uk-UA"/>
        </w:rPr>
      </w:pPr>
      <w:r>
        <w:rPr>
          <w:lang w:val="uk-UA"/>
        </w:rPr>
        <w:t>ради  від 22 грудня 2015 року № 42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начальника управління економіки Білоцерківської міської ради від 08 червня 2016 року №2780/1-9 відповідно до ст.ст. 7, 13 Закону України «Про засади державної регуляторної політики у сфері господарської діяльності», п.п.5, п. «а», ч.1 ст.30  та п.п.2, п. «а» ст.28 Закону України «Про місцеве самоврядування в Україні» виконавчий комітет міської ради вирішив: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Внести зміни до плану діяльності виконавчого комітету Білоцерківської міської ради з підготовки проектів регуляторних актів на 2016 рік, затвердженого рішенням виконавчого комітету Білоцерківської міської ради від 22 грудня 2015 року №428, доповнивши його пунктами 6 та 7 наступного змісту, а саме: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493"/>
        <w:gridCol w:w="2858"/>
        <w:gridCol w:w="1248"/>
        <w:gridCol w:w="253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  <w:p>
            <w:pPr>
              <w:pStyle w:val="Normal"/>
              <w:ind w:right="4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егуляторного акту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 прийнят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ого акт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озробки регуля-торного акту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підрозділу відповідального за розробку проекту регуляторного акт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несення змін до Правил приймання стічних вод під -приємств у систему каналізації м. Біла Церква, затверджених рішенням виконавчого комітету Білоцерківської міської ради від 25 грудня 2013 року №42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орядкування відносин між підприємством, що провадить на території  м. Біла Церква господар- ську діяльність центра -лізованого водопоста - чання та водовідведення та суб’єктами господа-рювання, які скидають стічні води в систему централізованого водо- відведення міста, запо -бігання порушенням у роботі мереж і споруд системи водовідведення міста, коригування вимог щодо допустимих величин стічних вод для безпечного їх відведення каналізаційними мережами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-IV квартал 2016 року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БІЛОЦЕРКІВВОДА»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493"/>
        <w:gridCol w:w="2858"/>
        <w:gridCol w:w="1248"/>
        <w:gridCol w:w="253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.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тариф на проїзд</w:t>
            </w:r>
          </w:p>
          <w:p>
            <w:pPr>
              <w:pStyle w:val="Normal"/>
              <w:rPr/>
            </w:pPr>
            <w:r>
              <w:rPr/>
              <w:t>у міському електричному транспорті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едення тарифів КП БМР «Тролейбусне управління» на перевезення пасажирів до економічно обґрунтованого  рівн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І кв. 2016 року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підприємство Білоцерківської міської ради «Тролейбусне управління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 Відділу інформаційних 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  <w:t>3. 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Г.А. Дикий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40:00Z</dcterms:created>
  <dc:creator>Наташа</dc:creator>
  <dc:description/>
  <cp:keywords/>
  <dc:language>en-US</dc:language>
  <cp:lastModifiedBy>Lubov</cp:lastModifiedBy>
  <cp:lastPrinted>2016-06-09T09:46:00Z</cp:lastPrinted>
  <dcterms:modified xsi:type="dcterms:W3CDTF">2016-06-21T12:16:00Z</dcterms:modified>
  <cp:revision>4</cp:revision>
  <dc:subject/>
  <dc:title>Про внесення змін до плану діяльності виконавчого </dc:title>
</cp:coreProperties>
</file>