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28258446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</w:t>
      </w:r>
      <w:r>
        <w:rPr>
          <w:color w:val="000000"/>
        </w:rPr>
        <w:t xml:space="preserve">4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40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третій квартал 2016 pоку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Білоцерківської міської ради на                  третій квартал 2016 року (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513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 14 червня 2016р. №240</w:t>
      </w:r>
    </w:p>
    <w:p>
      <w:pPr>
        <w:pStyle w:val="Heading1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третій квартал 2016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Лип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/>
              <w:t>- Про виконання Порядку взаємодії суб’єктів соціальної роботи в місті Біла Церква з питань соціального захисту дітей та сімей з дітьми, які опинились в складних життєвих обставинах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Кисельова В.М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о проведення осіннь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  <w:lang w:val="uk-UA"/>
              </w:rPr>
              <w:t>Пахольчук С.І.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- Про затвердження персонального складу комісії з розгляду питань щодо призначення стипендії міського голови кращим студентам вищих навчальних закладів міст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 xml:space="preserve"> рівня акредитації міста Біла Церкв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Литвинчук О.Д.</w:t>
            </w:r>
          </w:p>
        </w:tc>
      </w:tr>
    </w:tbl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о звіт управління містобудування та архітектури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Пусков О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о утримання автомобільних шляхів міста в зимових умовах 2016-2017 р.р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Пахольчук С.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о мережу закладів освіти на 2016/2017 навчальний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 перевезення учнів загальноосвітніх закладів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</w:rPr>
              <w:t>Петрик Ю.Ф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rFonts w:eastAsia="Calibri"/>
          <w:bCs/>
          <w:u w:val="single"/>
          <w:lang w:val="uk-UA" w:eastAsia="en-US"/>
        </w:rPr>
      </w:pPr>
      <w:r>
        <w:rPr>
          <w:rFonts w:eastAsia="Calibri"/>
          <w:bCs/>
          <w:u w:val="single"/>
          <w:lang w:val="uk-UA" w:eastAsia="en-US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Гончаренко А.А.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- Розпорядження голови Київської обласної державної адміністрації від 02 серпня 2013 року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Гончаренко А.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Маслянко П.М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4"/>
          <w:szCs w:val="24"/>
          <w:u w:val="single"/>
          <w:lang w:val="uk-UA" w:eastAsia="en-US"/>
        </w:rPr>
      </w:pPr>
      <w:r>
        <w:rPr>
          <w:rFonts w:eastAsia="Calibri" w:cs="Times New Roman"/>
          <w:bCs/>
          <w:sz w:val="24"/>
          <w:szCs w:val="24"/>
          <w:u w:val="single"/>
          <w:lang w:val="uk-UA" w:eastAsia="en-US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Нарада з питань підготовки та проведення міського «Свята квітів» до Дня міста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 </w:t>
            </w:r>
            <w:r>
              <w:rPr>
                <w:lang w:val="uk-UA"/>
              </w:rPr>
              <w:t>Гончаренко А.А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- Про заходи щодо підготовки та організації початку 2016/2017 навчального року в м.Біла Церква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 </w:t>
            </w:r>
            <w:r>
              <w:rPr>
                <w:rFonts w:eastAsia="Calibri"/>
                <w:lang w:val="uk-UA" w:eastAsia="en-US"/>
              </w:rPr>
              <w:t>Петрик Ю.Ф.</w:t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- Нарада з питань покращення експлуатації та технічного стану мереж зливової каналізації міста 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/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Гнатюк В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Нарада з підприємцями міста, директорами ринків з питань моніторингу та росту цін по місту на продовольчі товари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</w:t>
            </w:r>
            <w:r>
              <w:rPr>
                <w:rFonts w:eastAsia="Calibri"/>
                <w:lang w:val="uk-UA" w:eastAsia="en-US"/>
              </w:rPr>
              <w:t>Беркут М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ята Івана Купала (07.07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оголошення декларації про державний суверенітет (16.07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ацівника торгівлі (26.07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Гнатюк В.В., Беркут М.В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будівельника ( 14.08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Яровий В.П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Державного прапора України (23.08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Незалежності України (24.08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икий Г.А., Антонюк М.А., Гнатюк В.В., Яровий В.П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знань (01.09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ідприємця (04.09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Гнатюк В.В., Карпенко О.О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іста «Білій Церкві – 984 р.» (10.09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икий Г.А., Антонюк М.А., Гнатюк В.В., Яровий В.П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фізичної культури та спорту (10.09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оросько В.М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артизанської слави (22.09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459"/>
              <w:rPr>
                <w:lang w:val="uk-UA"/>
              </w:rPr>
            </w:pPr>
            <w:r>
              <w:rPr>
                <w:lang w:val="uk-UA"/>
              </w:rPr>
              <w:t>Антонюк М.А., Мельніченко Г.Б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- Всесвітній день бібліотек (30.09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459"/>
              <w:rPr>
                <w:lang w:val="uk-UA"/>
              </w:rPr>
            </w:pPr>
            <w:r>
              <w:rPr>
                <w:lang w:val="uk-UA"/>
              </w:rPr>
              <w:t>Антонюк М.А., Ковальська Ю.І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                                                             М.А. Антонюк </w:t>
      </w:r>
    </w:p>
    <w:p>
      <w:pPr>
        <w:pStyle w:val="Style14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6">
    <w:name w:val=" Знак Знак6"/>
    <w:qFormat/>
    <w:rPr>
      <w:rFonts w:eastAsia="Times New Roman"/>
      <w:b/>
      <w:bCs/>
      <w:sz w:val="32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ourier New" w:hAnsi="Courier New" w:eastAsia="Times New Roman" w:cs="Courier New"/>
      <w:sz w:val="24"/>
      <w:lang w:val="uk-U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rFonts w:eastAsia="Times New Roman"/>
      <w:sz w:val="24"/>
      <w:szCs w:val="24"/>
    </w:rPr>
  </w:style>
  <w:style w:type="character" w:styleId="Style13">
    <w:name w:val=" Знак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56:00Z</dcterms:created>
  <dc:creator>COMP</dc:creator>
  <dc:description/>
  <cp:keywords/>
  <dc:language>en-US</dc:language>
  <cp:lastModifiedBy>Lubov</cp:lastModifiedBy>
  <cp:lastPrinted>2016-03-16T12:22:00Z</cp:lastPrinted>
  <dcterms:modified xsi:type="dcterms:W3CDTF">2016-06-21T12:17:00Z</dcterms:modified>
  <cp:revision>4</cp:revision>
  <dc:subject/>
  <dc:title>Пpо план pоботи виконавчого</dc:title>
</cp:coreProperties>
</file>