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782279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</w:t>
      </w:r>
      <w:r>
        <w:rPr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  <w:lang w:val="uk-UA"/>
        </w:rPr>
        <w:t>чер</w:t>
      </w:r>
      <w:r>
        <w:rPr>
          <w:color w:val="000000"/>
          <w:sz w:val="24"/>
          <w:szCs w:val="24"/>
        </w:rPr>
        <w:t xml:space="preserve">в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>24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овий  склад міської міжвідомч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ординаційно-методичної ради 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вової освіти населення п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му комітеті Білоцерківськ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 метою забезпечення ефективної роботи міської міжвідомчої координаційно-методичної ради з правової освіти населення при виконавчому комітеті Білоцерківської міської ради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новий склад міської міжвідомчої координаційно-методичної ради з правової освіти населення при виконавчому комітеті Білоцерківської міської ради згідно додатку.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14 жовтня 2014 року №385 «Про новий склад міської міжвідомчої координаційно-методичної ради з правової освіти населення при виконавчому комітеті Білоцерківської міської ради».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00"/>
        <w:jc w:val="both"/>
        <w:rPr/>
      </w:pPr>
      <w:r>
        <w:rPr>
          <w:sz w:val="24"/>
          <w:szCs w:val="24"/>
          <w:lang w:val="uk-UA"/>
        </w:rPr>
        <w:t>3. Контроль за виконанням даного рішення покласти на керуючого справами виконавчого комітету міської ради  Антонюка М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</w:t>
        <w:tab/>
        <w:tab/>
        <w:tab/>
        <w:tab/>
        <w:tab/>
        <w:t xml:space="preserve">         Г.А. 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від 14 червня  2016 р.  № 24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міжвідомчої координаційно-методично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з правової освіти населення при виконавч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Білоцер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Анатол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голова ради, керуючий справами виконавчого комітету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Як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аступник голови ради, начальник Білоцерківського міськрайонного управління юстиції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ерг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секретар ради, головний спеціаліст юридичного відділу виконавчого комітету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рад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Іва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-108" w:hanging="1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 - голова Білоцерківської міської громадської організ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авова єдність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ігор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Олександ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аступник начальника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їса Павл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директор міської централізованої Бібліотечної системи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нті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мара Анатолії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начальник управління обслуговування платників Білоцер - ківської об'єднаної державної податкової інспекції Головного управління  Державної фіскальної служби у Київській області ( за згодою)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сель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Миколаї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служби у справах дітей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Іва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відділу культури і туризму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ну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Олександ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адміністративних послуг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ся Петрівна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провідний спеціаліст Білоцерк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инч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анил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у справах сім’ї та молоді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т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Іва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аступник голови  Білоцерківської міської громадської організації «Правова єдність» (за згодою);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Федо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освіти і науки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тає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нель Валенти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юридичного відділу виконавчого комітету Білоцерківської 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ін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голова Білоцерківського міськрайонного суду Київської області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і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Володими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відділу інформаційних ресурсів та зв’язків з громадськістю Білоцерківської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е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 Григо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директор Білоцерківського економіко-правового ліцею Білоцерківської міської ради Київської області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ind w:left="-108" w:hanging="1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          М.А. Анто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9:00Z</dcterms:created>
  <dc:creator>Наташа</dc:creator>
  <dc:description/>
  <cp:keywords/>
  <dc:language>en-US</dc:language>
  <cp:lastModifiedBy>Lubov</cp:lastModifiedBy>
  <cp:lastPrinted>2016-06-09T14:22:00Z</cp:lastPrinted>
  <dcterms:modified xsi:type="dcterms:W3CDTF">2016-06-21T12:20:00Z</dcterms:modified>
  <cp:revision>3</cp:revision>
  <dc:subject/>
  <dc:title>Про новий  склад міської міжвідомчої </dc:title>
</cp:coreProperties>
</file>