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582382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4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демонтаж (перенесення)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м’ятника Петра Запорожця</w:t>
      </w:r>
    </w:p>
    <w:p>
      <w:pPr>
        <w:pStyle w:val="NoSpacing"/>
        <w:ind w:first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64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збереження високохудожнього твору відомого скульптора Івана Кавалерідзе - пам’ятки історії і мистецтва, недопущення вандалізму та відповідно до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Закону України «Про охорону культурної спадщини» та  ст.40 Закону України  “Про місцеве самоврядування в Україні”,  виконавчий комітет міської ради вирішив: </w:t>
      </w:r>
    </w:p>
    <w:p>
      <w:pPr>
        <w:pStyle w:val="NoSpacing"/>
        <w:ind w:firstLine="64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Доручити управлінню житлово-комунального господарства міської ради здійснити демонтаж (перенесення) пам’ятника П.Запорожцю – пам’ятки історії і мистецтва, охоронний № 1316, який розташований на площі біл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готельно-ресторанного комплексу "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FFFFFF" w:val="clear"/>
          <w:lang w:val="uk-UA"/>
        </w:rPr>
        <w:t>Кларк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" (вул. Гончара, 1/42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Spacing"/>
        <w:ind w:firstLine="64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Доручити управлінню архітектури та містобудування міської ради визначити безпечне місце для охорони та збереження пам’ятника Петра Запорожця.</w:t>
      </w:r>
    </w:p>
    <w:p>
      <w:pPr>
        <w:pStyle w:val="NoSpacing"/>
        <w:ind w:firstLine="64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Контроль за виконанням даного рішення покласти на керуючого справами виконавчого комітету міської ради Антонюка М.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Г.А.Дик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bCs/>
          <w:color w:val="57617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576172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00:00Z</dcterms:created>
  <dc:creator>Наташа</dc:creator>
  <dc:description/>
  <cp:keywords/>
  <dc:language>en-US</dc:language>
  <cp:lastModifiedBy>Lubov</cp:lastModifiedBy>
  <cp:lastPrinted>2016-06-09T16:01:00Z</cp:lastPrinted>
  <dcterms:modified xsi:type="dcterms:W3CDTF">2016-06-21T12:13:00Z</dcterms:modified>
  <cp:revision>3</cp:revision>
  <dc:subject/>
  <dc:title>Про демонтаж (перенесення) </dc:title>
</cp:coreProperties>
</file>