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887440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4 черв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250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Про внесення змін до складу</w:t>
      </w:r>
      <w:r>
        <w:rPr>
          <w:b w:val="false"/>
          <w:sz w:val="24"/>
          <w:szCs w:val="24"/>
        </w:rPr>
        <w:t xml:space="preserve"> комісі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наданню житлових субсидій і пільг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озглянувши подання управління соціального захисту населення Білоцерківської міської ради від 07 червня 2016 року №4281, відповідно до статті 40 Закону України «Про місцеве самоврядування в Україні»,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ого постановою Кабінету Міністрів України від 21 жовтня 1995 р. № 848 та Положення про Єдиний державний автоматизований реєстр осіб, які мають право на пільги, затвердженого постановою Кабінету Міністрів Україні від 29 січня 2003 р. № 117, виконавчий комітет міської ради вирішив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1. Внести зміни до складу комісії по наданню житлових субсидій і пільг, затвердженого рішенням виконавчого комітету Білоцерківської міської ради від 27 січня  2015 р. № 18 «</w:t>
      </w:r>
      <w:r>
        <w:rPr>
          <w:b w:val="false"/>
          <w:sz w:val="24"/>
        </w:rPr>
        <w:t xml:space="preserve">Про </w:t>
      </w:r>
      <w:r>
        <w:rPr>
          <w:b w:val="false"/>
          <w:sz w:val="24"/>
          <w:szCs w:val="24"/>
        </w:rPr>
        <w:t>комісію по наданню житлових субсидій і пільг», а сам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вести </w:t>
      </w:r>
      <w:r>
        <w:rPr>
          <w:sz w:val="24"/>
        </w:rPr>
        <w:t xml:space="preserve">до складу </w:t>
      </w:r>
      <w:r>
        <w:rPr>
          <w:sz w:val="24"/>
          <w:szCs w:val="24"/>
        </w:rPr>
        <w:t>комісії по наданню житлових субсидій і пільг</w:t>
      </w:r>
      <w:r>
        <w:rPr>
          <w:sz w:val="24"/>
        </w:rPr>
        <w:t xml:space="preserve"> Снєткова Олександра Миколайовича – начальника відділу комп’ютеризації та персоніфікованого обліку пільгових категорій населення управління соціального захисту населення Білоцерківської міської ради, вивівши з її складу Сташевського Віталія Миколайович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ввести </w:t>
      </w:r>
      <w:r>
        <w:rPr>
          <w:sz w:val="24"/>
        </w:rPr>
        <w:t xml:space="preserve">до складу </w:t>
      </w:r>
      <w:r>
        <w:rPr>
          <w:sz w:val="24"/>
          <w:szCs w:val="24"/>
        </w:rPr>
        <w:t xml:space="preserve">комісії по наданню житлових субсидій і пільг Сатко Ніну Федорівну – головного спеціаліста відділу з експлуатації житла управління житлово-комунального господарства міської ради, </w:t>
      </w:r>
      <w:r>
        <w:rPr>
          <w:sz w:val="24"/>
        </w:rPr>
        <w:t>вивівши з її складу Савченка Олега Іванович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12:00Z</dcterms:created>
  <dc:creator>Наташа</dc:creator>
  <dc:description/>
  <cp:keywords/>
  <dc:language>en-US</dc:language>
  <cp:lastModifiedBy>Lubov</cp:lastModifiedBy>
  <cp:lastPrinted>2016-06-14T16:38:00Z</cp:lastPrinted>
  <dcterms:modified xsi:type="dcterms:W3CDTF">2016-06-21T12:26:00Z</dcterms:modified>
  <cp:revision>3</cp:revision>
  <dc:subject/>
  <dc:title>Про внесення змін до складу комісії </dc:title>
</cp:coreProperties>
</file>