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5197175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4 червня  2016 року                               </w:t>
      </w:r>
      <w:r>
        <w:rPr>
          <w:sz w:val="24"/>
          <w:szCs w:val="24"/>
        </w:rPr>
        <w:t>м. Біла Церква</w:t>
      </w:r>
      <w:r>
        <w:rPr>
          <w:color w:val="000000"/>
          <w:sz w:val="24"/>
          <w:szCs w:val="24"/>
        </w:rPr>
        <w:t xml:space="preserve">                                               № 251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"/>
        <w:jc w:val="both"/>
        <w:rPr/>
      </w:pPr>
      <w:r>
        <w:rPr>
          <w:b w:val="false"/>
          <w:sz w:val="24"/>
        </w:rPr>
        <w:t>Про затвердження проектно-кошторисної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кументації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озглянувши подання управління соціального захисту населення Білоцерківської міської ради від 07 червня 2016 року №4283, відповідно до  частини першої статті 31 Закону України «Про регулювання містобудівної діяльності», підпункту 1 пункту «а» частини першої статті 31 Закону України «Про місцеве самоврядування в Україні»,  пункту 4 постанови Кабінету Міністрів України від 11 травня 2011 року №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1. Затвердити проектно-кошторисну документацію на капітальний ремонт приміщення управління соціального захисту населення Білоцерківської міської ради по провулку Ковальський, 14 в місті Біла Церква Київської області (стадія проектування – робочий проект) загальною сумою 268,079 тис. грн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Характеристика будівництва – капітальний ремонт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на організація Товариство з обмеженою відповідальністю «Білпроектмонтаж», головний інженер проекту Шкіндер Є.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Антонюк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Г.А. Дикий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18:00Z</dcterms:created>
  <dc:creator>Наташа</dc:creator>
  <dc:description/>
  <cp:keywords/>
  <dc:language>en-US</dc:language>
  <cp:lastModifiedBy>Lubov</cp:lastModifiedBy>
  <cp:lastPrinted>2016-06-08T16:25:00Z</cp:lastPrinted>
  <dcterms:modified xsi:type="dcterms:W3CDTF">2016-06-21T12:27:00Z</dcterms:modified>
  <cp:revision>3</cp:revision>
  <dc:subject/>
  <dc:title>Про затвердження проектно-кошторисної</dc:title>
</cp:coreProperties>
</file>