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0967715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лених насаджень у місті 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30 травня 2016 року № 590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итань визначення стану зелених насаджень у місті Біла Церква, видалення яких не потребує видачі ордеру в наступном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нчук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ха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хайл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інспекції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ржавна екологічна інспекція у Київській області (за згодою).</w:t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12 квітня 2016 року № 590 «Про створення комісії з питань визначення стану зелених насаджень у місті Біла Церкв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>Г.А.Дикий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2:00Z</dcterms:created>
  <dc:creator>Наташа</dc:creator>
  <dc:description/>
  <cp:keywords/>
  <dc:language>en-US</dc:language>
  <cp:lastModifiedBy>Lubov</cp:lastModifiedBy>
  <cp:lastPrinted>2016-06-08T10:32:00Z</cp:lastPrinted>
  <dcterms:modified xsi:type="dcterms:W3CDTF">2016-06-21T12:28:00Z</dcterms:modified>
  <cp:revision>3</cp:revision>
  <dc:subject/>
  <dc:title>Про створення комісії з питань визначення стану </dc:title>
</cp:coreProperties>
</file>