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3397125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color w:val="000000"/>
          <w:sz w:val="24"/>
          <w:szCs w:val="24"/>
        </w:rPr>
        <w:t>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. Івана Гонти, 11-А</w:t>
      </w:r>
      <w:r>
        <w:rPr>
          <w:rFonts w:cs="Times New Roman" w:ascii="Times New Roman" w:hAnsi="Times New Roman"/>
          <w:sz w:val="24"/>
          <w:szCs w:val="24"/>
        </w:rPr>
        <w:t xml:space="preserve">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травня 2016 року № 579, з метою визначення стану зелених насаджень та їх відновної вартості, розташованих за адресою: м. Біла Церква, пров. Івана Гонти, 11-А, на території дошкільного навчального закладу (ясел-садка) комбінованого типу № 3 «Веселк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пров. Івана Гонти, 11-А, на території дошкільного навчального закладу (ясел-садка) комбінованого типу № 3 «Веселк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евська Гали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завідувача з господарства дошкільного навчального закладу (ясел-садка) комбінованого типу № 3 «Веселка»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4:00Z</dcterms:created>
  <dc:creator>Наташа</dc:creator>
  <dc:description/>
  <cp:keywords/>
  <dc:language>en-US</dc:language>
  <cp:lastModifiedBy>Lubov</cp:lastModifiedBy>
  <cp:lastPrinted>2016-06-08T10:20:00Z</cp:lastPrinted>
  <dcterms:modified xsi:type="dcterms:W3CDTF">2016-06-21T12:30:00Z</dcterms:modified>
  <cp:revision>4</cp:revision>
  <dc:subject/>
  <dc:title>Про склад комісії з питань визначення стану </dc:title>
</cp:coreProperties>
</file>