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51776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чер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</w:t>
      </w:r>
      <w:r>
        <w:rPr>
          <w:color w:val="000000"/>
          <w:sz w:val="24"/>
          <w:szCs w:val="24"/>
        </w:rPr>
        <w:t>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ул. Олександрійському, 54 д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6 травня 2016 року № 582, з метою визначення стану зелених насаджень та їх відновної вартості, розташованих за адресою: м. Біла Церква,               бул. Олександрійський, 54 д, на території на території військового містечка № 1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бул. Олександрійський, 54 д, на території на території військового містечка № 1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йов Євгеній Тихо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аварійно-ремонтної групи квартирно-експлуатаційного відділу м. Біла Церква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6:00Z</dcterms:created>
  <dc:creator>Наташа</dc:creator>
  <dc:description/>
  <cp:keywords/>
  <dc:language>en-US</dc:language>
  <cp:lastModifiedBy>Lubov</cp:lastModifiedBy>
  <cp:lastPrinted>2016-06-08T10:24:00Z</cp:lastPrinted>
  <dcterms:modified xsi:type="dcterms:W3CDTF">2016-06-21T12:33:00Z</dcterms:modified>
  <cp:revision>4</cp:revision>
  <dc:subject/>
  <dc:title>Про склад комісії з питань визначення стану </dc:title>
</cp:coreProperties>
</file>