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488612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чер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6</w:t>
      </w:r>
      <w:r>
        <w:rPr>
          <w:color w:val="000000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бульвару Олександр</w:t>
      </w:r>
      <w:r>
        <w:rPr>
          <w:rFonts w:cs="Times New Roman" w:ascii="Times New Roman" w:hAnsi="Times New Roman"/>
          <w:sz w:val="24"/>
          <w:szCs w:val="24"/>
        </w:rPr>
        <w:t>ійському, 11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 травня 2016 року № 577, з метою визначення стану зелених насаджень та їх відновної вартості, розташованих за адресою: м. Біла Церква, бул. Олександрійський, 11, на території комунального підприємства Білоцерківської міської ради «Білоцерківський міський парк культури та відпочинку імені Т. Г. Шевченк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бул. Олександрійський, 11, на території комунального підприємства Білоцерківської міської ради «Білоцерківський міський парк культури та відпочинку імені Т. Г. Шевченка»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вський Володими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алійович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комунального підприємства Білоцерківської міської ради «Білоцерківський міський парк культури та відпочинку імені Т. Г. Шевчен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8:00Z</dcterms:created>
  <dc:creator>Наташа</dc:creator>
  <dc:description/>
  <cp:keywords/>
  <dc:language>en-US</dc:language>
  <cp:lastModifiedBy>Lubov</cp:lastModifiedBy>
  <cp:lastPrinted>2016-06-08T10:27:00Z</cp:lastPrinted>
  <dcterms:modified xsi:type="dcterms:W3CDTF">2016-06-21T12:35:00Z</dcterms:modified>
  <cp:revision>3</cp:revision>
  <dc:subject/>
  <dc:title>Про склад комісії з питань визначення стану </dc:title>
</cp:coreProperties>
</file>